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都様式第３号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大規模修繕・耐震改修事項別説明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（施設名　　　　　　　　　　　　　　　　　　　　　　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340"/>
        <w:gridCol w:w="3420"/>
        <w:gridCol w:w="990"/>
        <w:gridCol w:w="990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　　類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繕・改修内容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繕・改修の必要性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施設運営上の具体的支障等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写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見積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項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項目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28:00Z</dcterms:created>
  <dc:creator>東京都</dc:creator>
  <dc:description/>
  <cp:keywords/>
  <dc:language>en-US</dc:language>
  <cp:lastModifiedBy>東京都</cp:lastModifiedBy>
  <cp:lastPrinted>2006-02-01T09:49:00Z</cp:lastPrinted>
  <dcterms:modified xsi:type="dcterms:W3CDTF">2014-11-18T09:49:00Z</dcterms:modified>
  <cp:revision>6</cp:revision>
  <dc:subject/>
  <dc:title>１５福子育課　　　号</dc:title>
</cp:coreProperties>
</file>