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大規模修繕・耐震改修スケジュール</w:t>
      </w:r>
    </w:p>
    <w:p>
      <w:pPr>
        <w:pStyle w:val="Normal"/>
        <w:jc w:val="right"/>
        <w:rPr/>
      </w:pPr>
      <w:r>
        <w:rPr/>
        <w:t>（施設名　　　　　　　　　　　　　　　　　　　　　　）</w:t>
      </w:r>
    </w:p>
    <w:tbl>
      <w:tblPr>
        <w:tblW w:w="14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163"/>
        <w:gridCol w:w="3163"/>
        <w:gridCol w:w="3163"/>
        <w:gridCol w:w="31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続関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金収支関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関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元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ind w:firstLine="105"/>
              <w:rPr/>
            </w:pP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この様式は、適宜、修正して使用してください。（単年度事業の場合等）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大規模修繕・耐震改修スケジュール（２ヵ年工事作成例）</w:t>
      </w:r>
    </w:p>
    <w:p>
      <w:pPr>
        <w:pStyle w:val="Normal"/>
        <w:jc w:val="right"/>
        <w:rPr/>
      </w:pPr>
      <w:r>
        <w:rPr/>
        <w:t>（施設名　　　　　　　　　　　　　　　　　　　　　　）</w:t>
      </w:r>
    </w:p>
    <w:tbl>
      <w:tblPr>
        <w:tblW w:w="14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163"/>
        <w:gridCol w:w="3163"/>
        <w:gridCol w:w="3163"/>
        <w:gridCol w:w="31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続関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金収支関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関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元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協議書提出（１ヵ年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補助内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着工報告書、工事進捗状況報告</w:t>
            </w:r>
          </w:p>
          <w:p>
            <w:pPr>
              <w:pStyle w:val="Normal"/>
              <w:rPr/>
            </w:pPr>
            <w:r>
              <w:rPr/>
              <w:t>交付申請（１ヵ年目）</w:t>
            </w:r>
          </w:p>
          <w:p>
            <w:pPr>
              <w:pStyle w:val="Normal"/>
              <w:rPr/>
            </w:pPr>
            <w:r>
              <w:rPr/>
              <w:t>協議書提出（２ヶ年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間検査、実績報告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71755</wp:posOffset>
                      </wp:positionV>
                      <wp:extent cx="1828800" cy="544830"/>
                      <wp:effectExtent l="5080" t="5080" r="571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4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stroked="t" o:allowincell="t" style="position:absolute;margin-left:-1.55pt;margin-top:5.65pt;width:143.95pt;height:42.85pt;mso-wrap-style:none;v-text-anchor:middle" type="_x0000_t6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補助金、寄付金、借入金等の</w:t>
            </w:r>
          </w:p>
          <w:p>
            <w:pPr>
              <w:pStyle w:val="Normal"/>
              <w:rPr/>
            </w:pPr>
            <w:r>
              <w:rPr/>
              <w:t>収支予定について記入する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設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実施設計、建築確認申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築確認書交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・契約、着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民説明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62560</wp:posOffset>
                      </wp:positionV>
                      <wp:extent cx="1828800" cy="726440"/>
                      <wp:effectExtent l="5080" t="5080" r="2921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26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5pt;margin-top:12.8pt;width:143.95pt;height:57.15pt;mso-wrap-style:none;v-text-anchor:middle" type="_x0000_t6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10"/>
              <w:rPr/>
            </w:pPr>
            <w:r>
              <w:rPr/>
              <w:t>用地関係等の個別の事由に</w:t>
            </w:r>
          </w:p>
          <w:p>
            <w:pPr>
              <w:pStyle w:val="Normal"/>
              <w:ind w:firstLine="210"/>
              <w:rPr/>
            </w:pPr>
            <w:r>
              <w:rPr/>
              <w:t>より左記項目に属さない事</w:t>
            </w:r>
          </w:p>
          <w:p>
            <w:pPr>
              <w:pStyle w:val="Normal"/>
              <w:ind w:firstLine="210"/>
              <w:rPr/>
            </w:pPr>
            <w:r>
              <w:rPr/>
              <w:t>項について記入する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1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補助内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交付申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事進捗状況報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了検査、実績報告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補助金入金、事業団初回資金交付業者支払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備品等入札・契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ind w:firstLine="105"/>
              <w:rPr/>
            </w:pP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補助金入金、事業団最終資金交付業者支払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この様式は、適宜、修正して使用してください。（単年度事業の場合等）</w:t>
      </w:r>
    </w:p>
    <w:sectPr>
      <w:type w:val="nextPage"/>
      <w:pgSz w:orient="landscape" w:w="16838" w:h="11906"/>
      <w:pgMar w:left="1418" w:right="1418" w:gutter="0" w:header="0" w:top="397" w:footer="0" w:bottom="28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48:00Z</dcterms:created>
  <dc:creator>東京都</dc:creator>
  <dc:description/>
  <cp:keywords/>
  <dc:language>en-US</dc:language>
  <cp:lastModifiedBy>東京都</cp:lastModifiedBy>
  <cp:lastPrinted>2017-09-27T14:24:00Z</cp:lastPrinted>
  <dcterms:modified xsi:type="dcterms:W3CDTF">2019-09-24T02:55:00Z</dcterms:modified>
  <cp:revision>14</cp:revision>
  <dc:subject/>
  <dc:title>児童養護施設整備スケジュール</dc:title>
</cp:coreProperties>
</file>