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/>
        <w:t>【都様式第５号】</w:t>
      </w:r>
    </w:p>
    <w:p>
      <w:pPr>
        <w:pStyle w:val="Normal"/>
        <w:spacing w:lineRule="exact" w:line="260"/>
        <w:jc w:val="center"/>
        <w:rPr>
          <w:sz w:val="18"/>
          <w:szCs w:val="18"/>
        </w:rPr>
      </w:pPr>
      <w:r>
        <w:rPr>
          <w:sz w:val="18"/>
          <w:szCs w:val="18"/>
        </w:rPr>
        <w:t>事業費・資金調達一覧表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法人名：　　　　　　　　　　施設名</w:t>
      </w:r>
    </w:p>
    <w:p>
      <w:pPr>
        <w:pStyle w:val="Normal"/>
        <w:spacing w:lineRule="exact" w:line="260"/>
        <w:jc w:val="right"/>
        <w:rPr/>
      </w:pPr>
      <w:r>
        <w:rPr/>
        <w:t>単位：円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1440"/>
        <w:gridCol w:w="2520"/>
        <w:gridCol w:w="3600"/>
      </w:tblGrid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　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　　　　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　　考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費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地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取得費用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備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整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体・仮設を含む総事業費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事務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・監理料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初度設備加算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運転資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創設のみ年間総事業費の</w:t>
            </w:r>
            <w:r>
              <w:rPr>
                <w:sz w:val="18"/>
                <w:szCs w:val="18"/>
              </w:rPr>
              <w:t>1/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事務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額、創設の場合は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万円以上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　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1440"/>
        <w:gridCol w:w="2520"/>
        <w:gridCol w:w="36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調達内訳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地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付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備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京都補助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福祉医療機構借入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入限度額の範囲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積立金・本部繰越金等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付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既に受入済みの額のみ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運転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創設のみ</w:t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付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務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付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　　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520"/>
        <w:gridCol w:w="360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令和２年度決算状況（既存法人自己資金の確認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　　　　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　　考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経理区分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・設備整備積立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繕積立金は、修繕の場合のみ使用可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経理区分の繰越金は施設整備には使用不可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繕積立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品等購入積立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部経理区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期末支払資金残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　　　）積立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本様式は資金調達の状況を明らかにし、事業の確実性を確認することを目的とする。</w:t>
      </w:r>
    </w:p>
    <w:p>
      <w:pPr>
        <w:pStyle w:val="Normal"/>
        <w:numPr>
          <w:ilvl w:val="0"/>
          <w:numId w:val="1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事業費の合計金額と資金調達内訳の合計金額を一致させること。</w:t>
      </w:r>
    </w:p>
    <w:p>
      <w:pPr>
        <w:pStyle w:val="Normal"/>
        <w:numPr>
          <w:ilvl w:val="0"/>
          <w:numId w:val="1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借入金は原則として「社会福祉・医療事業団」からの借入れ以外は認められない。</w:t>
      </w:r>
    </w:p>
    <w:p>
      <w:pPr>
        <w:pStyle w:val="Normal"/>
        <w:numPr>
          <w:ilvl w:val="0"/>
          <w:numId w:val="1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既存法人の令和２年度決算状況は、別に添付する決算書、貸借対照表の該当部分に蛍光ペンでマークすること。</w:t>
      </w:r>
    </w:p>
    <w:p>
      <w:pPr>
        <w:pStyle w:val="Normal"/>
        <w:numPr>
          <w:ilvl w:val="0"/>
          <w:numId w:val="1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将来に寄付を募るものについては、確実な自己財源として認められない。</w:t>
      </w:r>
    </w:p>
    <w:p>
      <w:pPr>
        <w:pStyle w:val="Normal"/>
        <w:numPr>
          <w:ilvl w:val="0"/>
          <w:numId w:val="1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他の種別と合築を行う場合は、「全体の計画」と「当該施設」と「その他の施設」をそれぞれに作成すること。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19:00Z</dcterms:created>
  <dc:creator>東京都</dc:creator>
  <dc:description/>
  <cp:keywords/>
  <dc:language>en-US</dc:language>
  <cp:lastModifiedBy>東京都</cp:lastModifiedBy>
  <cp:lastPrinted>2017-09-27T14:25:00Z</cp:lastPrinted>
  <dcterms:modified xsi:type="dcterms:W3CDTF">2021-10-20T04:51:00Z</dcterms:modified>
  <cp:revision>23</cp:revision>
  <dc:subject/>
  <dc:title>１５福子育課　　　号</dc:title>
</cp:coreProperties>
</file>