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東京都知事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事務所の所在地</w:t>
      </w:r>
    </w:p>
    <w:p>
      <w:pPr>
        <w:pStyle w:val="Normal"/>
        <w:ind w:right="220" w:hanging="0"/>
        <w:jc w:val="right"/>
        <w:rPr>
          <w:sz w:val="22"/>
          <w:szCs w:val="22"/>
        </w:rPr>
      </w:pPr>
      <w:r>
        <w:rPr>
          <w:sz w:val="22"/>
          <w:szCs w:val="22"/>
        </w:rPr>
        <w:t>法人名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代表者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58" w:hanging="0"/>
        <w:jc w:val="left"/>
        <w:rPr/>
      </w:pPr>
      <w:r>
        <w:rPr>
          <w:sz w:val="22"/>
          <w:szCs w:val="22"/>
        </w:rPr>
        <w:t>令和７年度社会福祉施設等耐震化促進事業（耐震改修経費）</w:t>
      </w:r>
    </w:p>
    <w:p>
      <w:pPr>
        <w:pStyle w:val="Normal"/>
        <w:ind w:left="1558" w:hanging="0"/>
        <w:jc w:val="left"/>
        <w:rPr/>
      </w:pPr>
      <w:r>
        <w:rPr>
          <w:sz w:val="22"/>
          <w:szCs w:val="22"/>
        </w:rPr>
        <w:t>補助協議書の提出につい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/>
      </w:pPr>
      <w:r>
        <w:rPr>
          <w:sz w:val="22"/>
          <w:szCs w:val="22"/>
        </w:rPr>
        <w:t>標記の件について、下記のとおり提出し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　法人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　施設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３　施設種別及び規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４　所在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５　提出資料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令和７年度社会福祉施設等耐震化促進事業（耐震改修経費）協議書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その他関係資料</w:t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0" w:name="OLE_LINK1"/>
      <w:bookmarkStart w:id="1" w:name="OLE_LINK1"/>
      <w:bookmarkEnd w:id="1"/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2835</wp:posOffset>
                </wp:positionH>
                <wp:positionV relativeFrom="paragraph">
                  <wp:posOffset>-267335</wp:posOffset>
                </wp:positionV>
                <wp:extent cx="3087370" cy="1602105"/>
                <wp:effectExtent l="5080" t="5715" r="53149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1602000"/>
                        </a:xfrm>
                        <a:prstGeom prst="wedgeRoundRectCallout">
                          <a:avLst>
                            <a:gd name="adj1" fmla="val 66662"/>
                            <a:gd name="adj2" fmla="val 473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住所・法人名・代表者名は印鑑証明書の記載と合わせること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（省略しない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＜例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11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○：東京都新宿区西新宿二丁目８番１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11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×：東京都新宿区西新宿２－８－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途中で変更があった際には、連絡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6.05pt;margin-top:-21.05pt;width:243.05pt;height:126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住所・法人名・代表者名は印鑑証明書の記載と合わせること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（省略しない）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＜例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left="111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○：東京都新宿区西新宿二丁目８番１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left="111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×：東京都新宿区西新宿２－８－１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途中で変更があった際には、連絡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0730</wp:posOffset>
                </wp:positionH>
                <wp:positionV relativeFrom="paragraph">
                  <wp:posOffset>-271780</wp:posOffset>
                </wp:positionV>
                <wp:extent cx="8089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1.4pt;mso-position-vertical-relative:text;margin-left:359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2"/>
          <w:szCs w:val="22"/>
        </w:rPr>
        <w:t>平成　　令和７年○月○○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東京都知事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71755</wp:posOffset>
                </wp:positionV>
                <wp:extent cx="2444750" cy="814705"/>
                <wp:effectExtent l="5080" t="5715" r="1281430" b="3124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760" cy="814680"/>
                        </a:xfrm>
                        <a:prstGeom prst="wedgeRoundRectCallout">
                          <a:avLst>
                            <a:gd name="adj1" fmla="val -2365"/>
                            <a:gd name="adj2" fmla="val 87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21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第２回で提出する場合は、翌年度事業（令和８年度）として提出すること。（全添付資料共通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5.65pt;width:192.45pt;height:64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ind w:left="210"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第２回で提出する場合は、翌年度事業（令和８年度）として提出すること。（全添付資料共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東京都新宿区西新宿二丁目８番１号</w:t>
      </w:r>
    </w:p>
    <w:p>
      <w:pPr>
        <w:pStyle w:val="Normal"/>
        <w:ind w:right="220" w:hanging="0"/>
        <w:jc w:val="right"/>
        <w:rPr>
          <w:sz w:val="22"/>
          <w:szCs w:val="22"/>
        </w:rPr>
      </w:pPr>
      <w:r>
        <w:rPr>
          <w:sz w:val="22"/>
          <w:szCs w:val="22"/>
        </w:rPr>
        <w:t>社会福祉法人○○会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理事長　○○　○○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58" w:hanging="0"/>
        <w:jc w:val="left"/>
        <w:rPr/>
      </w:pPr>
      <w:r>
        <w:rPr>
          <w:sz w:val="22"/>
          <w:szCs w:val="22"/>
        </w:rPr>
        <w:t>令和７年度社会福祉施設等耐震化促進事業（耐震改修経費）</w:t>
      </w:r>
    </w:p>
    <w:p>
      <w:pPr>
        <w:pStyle w:val="Normal"/>
        <w:ind w:left="1558" w:hanging="0"/>
        <w:jc w:val="left"/>
        <w:rPr/>
      </w:pPr>
      <w:r>
        <w:rPr>
          <w:sz w:val="22"/>
          <w:szCs w:val="22"/>
        </w:rPr>
        <w:t>補助協議書の提出につい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/>
      </w:pPr>
      <w:r>
        <w:rPr>
          <w:sz w:val="22"/>
          <w:szCs w:val="22"/>
        </w:rPr>
        <w:t>標記の件について、下記のとおり提出し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　法人名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社会福祉法人○○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　施設名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特別養護老人ホーム○○○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３　施設種別及び規模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特別養護老人ホーム・従来型８０床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　　併設ショートステイ・従来型５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４　所在地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　東京都○○市○○一丁目１番１号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５　提出資料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令和７年度社会福祉施設等耐震化促進事業（耐震改修経費）協議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その他関係資料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  <w:bookmarkStart w:id="2" w:name="OLE_LINK1"/>
      <w:bookmarkStart w:id="3" w:name="OLE_LINK1"/>
      <w:bookmarkEnd w:id="3"/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9:11:00Z</dcterms:created>
  <dc:creator>TAIMSuser</dc:creator>
  <dc:description/>
  <cp:keywords/>
  <dc:language>en-US</dc:language>
  <cp:lastModifiedBy>高田　千幸</cp:lastModifiedBy>
  <cp:lastPrinted>2009-05-26T14:19:00Z</cp:lastPrinted>
  <dcterms:modified xsi:type="dcterms:W3CDTF">2024-10-17T04:17:00Z</dcterms:modified>
  <cp:revision>69</cp:revision>
  <dc:subject/>
  <dc:title/>
</cp:coreProperties>
</file>