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b/>
          <w:b/>
          <w:spacing w:val="0"/>
          <w:sz w:val="32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b/>
          <w:spacing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905</wp:posOffset>
                </wp:positionH>
                <wp:positionV relativeFrom="paragraph">
                  <wp:posOffset>137795</wp:posOffset>
                </wp:positionV>
                <wp:extent cx="3048000" cy="751840"/>
                <wp:effectExtent l="6667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751680"/>
                        </a:xfrm>
                        <a:prstGeom prst="wedgeRoundRectCallout">
                          <a:avLst>
                            <a:gd name="adj1" fmla="val -70773"/>
                            <a:gd name="adj2" fmla="val -5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区市町村等から施設整備費等の補助見込みがある場合、協議書提出締切日の1か月後までに提出すること。</w:t>
                            </w:r>
                          </w:p>
                        </w:txbxContent>
                      </wps:txbx>
                      <wps:bodyPr lIns="74160" rIns="74160" tIns="16560" bIns="16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0.15pt;margin-top:10.85pt;width:239.95pt;height:5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区市町村等から施設整備費等の補助見込みがある場合、協議書提出締切日の1か月後までに提出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32"/>
          <w:szCs w:val="32"/>
          <w:bdr w:val="single" w:sz="4" w:space="0" w:color="000000"/>
        </w:rPr>
        <w:t>補助見込書の参考例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776"/>
        <w:gridCol w:w="864"/>
        <w:gridCol w:w="324"/>
      </w:tblGrid>
      <w:tr>
        <w:trPr>
          <w:trHeight w:val="2993" w:hRule="exact"/>
        </w:trPr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25" w:after="0"/>
              <w:ind w:firstLine="5869"/>
              <w:jc w:val="lef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75"/>
                <w:sz w:val="22"/>
                <w:szCs w:val="22"/>
              </w:rPr>
              <w:t>○○○</w:t>
            </w: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>○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　令和　　年　　月　　日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社会福祉法人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○○○　会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理　事　長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○　○　○　○　　殿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</w:p>
        </w:tc>
      </w:tr>
      <w:tr>
        <w:trPr>
          <w:trHeight w:val="858" w:hRule="exact"/>
        </w:trPr>
        <w:tc>
          <w:tcPr>
            <w:tcW w:w="7776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○○区（市町村）長　△△△△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印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7334" w:hRule="exact"/>
        </w:trPr>
        <w:tc>
          <w:tcPr>
            <w:tcW w:w="8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25" w:after="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　助　見　込　書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5"/>
              <w:ind w:left="199" w:right="197" w:firstLine="228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社会福祉法人○○○会の特別養護老人ホーム改修に際し、「○○条例」及び「○○助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要綱」に基づき○○資金として、下記のとおり補助を実施する。</w:t>
            </w:r>
          </w:p>
          <w:p>
            <w:pPr>
              <w:pStyle w:val="Style15"/>
              <w:ind w:left="199" w:right="197" w:hanging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記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１　特別養護老人ホーム「○○苑」の施設整備費（改修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金　○○○○○○円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但し、○○年度　○○○○円、○○年度　○○○○円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２　老人デイサービスセンターの施設整備費（改修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金　○○○○○○円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但し、○○年度　○○○○円、○○年度　○○○○円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</w:tc>
      </w:tr>
    </w:tbl>
    <w:p>
      <w:pPr>
        <w:pStyle w:val="Style15"/>
        <w:spacing w:lineRule="exact" w:line="325"/>
        <w:rPr>
          <w:rFonts w:ascii="ＭＳ 明朝;MS Mincho" w:hAnsi="ＭＳ 明朝;MS Mincho" w:cs="ＭＳ 明朝;MS Mincho"/>
          <w:spacing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133350</wp:posOffset>
                </wp:positionV>
                <wp:extent cx="5401945" cy="838200"/>
                <wp:effectExtent l="5715" t="5080" r="12376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補助に関する条例、補助要綱があれば添付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協議書の提出時点で、区市町村長名の文書が提出できない場合は、所管部長名の文書で構わないが、協議書提出後１か月後までに、区市町村長名での見込書を提出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10.5pt;width:425.3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補助に関する条例、補助要綱があれば添付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協議書の提出時点で、区市町村長名の文書が提出できない場合は、所管部長名の文書で構わないが、協議書提出後１か月後までに、区市町村長名での見込書を提出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29"/>
      <w:jc w:val="both"/>
    </w:pPr>
    <w:rPr>
      <w:rFonts w:ascii="Century" w:hAnsi="Century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3:00Z</dcterms:created>
  <dc:creator>東京都</dc:creator>
  <dc:description/>
  <cp:keywords/>
  <dc:language>en-US</dc:language>
  <cp:lastModifiedBy>東京都</cp:lastModifiedBy>
  <cp:lastPrinted>2008-07-10T19:57:00Z</cp:lastPrinted>
  <dcterms:modified xsi:type="dcterms:W3CDTF">2019-04-26T12:18:00Z</dcterms:modified>
  <cp:revision>9</cp:revision>
  <dc:subject/>
  <dc:title>14年度　補助見込書の参考例　　　　　　　　　　資４</dc:title>
</cp:coreProperties>
</file>