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従来型整備に関す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意見書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920"/>
      </w:tblGrid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整備計画の概要</w:t>
            </w:r>
          </w:p>
        </w:tc>
      </w:tr>
      <w:tr>
        <w:trPr>
          <w:trHeight w:val="2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zh-TW"/>
              </w:rPr>
            </w:pPr>
            <w:r>
              <w:rPr>
                <w:spacing w:val="80"/>
                <w:kern w:val="0"/>
              </w:rPr>
              <w:t>施設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80"/>
                <w:kern w:val="0"/>
              </w:rPr>
              <w:t>整備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480"/>
                <w:kern w:val="0"/>
              </w:rPr>
              <w:t>定</w:t>
            </w:r>
            <w:r>
              <w:rPr>
                <w:kern w:val="0"/>
              </w:rPr>
              <w:t>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地域における特別な事情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wave"/>
              </w:rPr>
            </w:r>
          </w:p>
        </w:tc>
      </w:tr>
      <w:tr>
        <w:trPr>
          <w:trHeight w:val="341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従来型を認める合理的な理由</w:t>
            </w:r>
          </w:p>
        </w:tc>
      </w:tr>
      <w:tr>
        <w:trPr>
          <w:trHeight w:val="4769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△公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従来型整備に関す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意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4485</wp:posOffset>
                </wp:positionH>
                <wp:positionV relativeFrom="paragraph">
                  <wp:posOffset>-80645</wp:posOffset>
                </wp:positionV>
                <wp:extent cx="762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pt;height:24pt;mso-wrap-distance-left:9.05pt;mso-wrap-distance-right:9.05pt;mso-wrap-distance-top:0pt;mso-wrap-distance-bottom:0pt;margin-top:-6.35pt;mso-position-vertical-relative:text;margin-left:42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920"/>
      </w:tblGrid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整備計画の概要</w:t>
            </w:r>
          </w:p>
        </w:tc>
      </w:tr>
      <w:tr>
        <w:trPr>
          <w:trHeight w:val="2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法人　○○○　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○○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区○○町一丁目１２３番４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zh-TW"/>
              </w:rPr>
            </w:pPr>
            <w:r>
              <w:rPr>
                <w:spacing w:val="80"/>
                <w:kern w:val="0"/>
              </w:rPr>
              <w:t>施設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80"/>
                <w:kern w:val="0"/>
              </w:rPr>
              <w:t>整備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増床型改修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480"/>
                <w:kern w:val="0"/>
              </w:rPr>
              <w:t>定</w:t>
            </w:r>
            <w:r>
              <w:rPr>
                <w:kern w:val="0"/>
              </w:rPr>
              <w:t>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養８０人（うちユニット型６０人・従来型２０人）併設ショート１０人（ユニット型１０人）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201930</wp:posOffset>
                      </wp:positionV>
                      <wp:extent cx="1842135" cy="532765"/>
                      <wp:effectExtent l="302260" t="256540" r="2076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532800"/>
                              </a:xfrm>
                              <a:prstGeom prst="wedgeRoundRectCallout">
                                <a:avLst>
                                  <a:gd name="adj1" fmla="val -66268"/>
                                  <a:gd name="adj2" fmla="val -97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定員は、総定員とユニット型・従来型定員を記載す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9.05pt;margin-top:15.9pt;width:145pt;height:41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定員は、総定員とユニット型・従来型定員を記載す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２　地域における特別な事情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施設における低所得者及び生活保護受給者の割合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に改築等した場合、退所せざるを得ない利用者の人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土地形状又は地積により、ユニット型では定員を維持することが困難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特養は、将来的にどの程度必要か（特養総定員に占める割合等）　など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wave"/>
              </w:rPr>
              <w:t>※これらの状況を裏づけるデータをできる限り添付すること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wave"/>
              </w:rPr>
            </w:r>
          </w:p>
        </w:tc>
      </w:tr>
      <w:tr>
        <w:trPr>
          <w:trHeight w:val="341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従来型を認める合理的な理由</w:t>
            </w:r>
          </w:p>
        </w:tc>
      </w:tr>
      <w:tr>
        <w:trPr>
          <w:trHeight w:val="4769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多床室を整備したとしても、施設整備や運営方法の工夫により、プライバシー保護やケアの質の確保がなされる予定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今後の整備計画と整合性がとれるか　　　　　　　　　　　　　　　　　　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6205</wp:posOffset>
                      </wp:positionV>
                      <wp:extent cx="5791200" cy="937260"/>
                      <wp:effectExtent l="19050" t="19050" r="196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特養整備はユニット型を基本とするが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地域における特別な事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あり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合理的な理由があ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場合は、この限りではないとしている。（施設整備基本指針（資料№１）より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を整備する場合には、実証データとともに詳細な説明を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9.15pt;width:455.95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特養整備はユニット型を基本とする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域における特別な事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あり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理的な理由があ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場合は、この限りではないとしている。（施設整備基本指針（資料№１）よ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を整備する場合には、実証データとともに詳細な説明を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9220</wp:posOffset>
                      </wp:positionV>
                      <wp:extent cx="5791200" cy="527685"/>
                      <wp:effectExtent l="19050" t="19685" r="1968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527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からの改築等により多床室を整備する場合でも、できる限りユニット型の整備を含め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8.6pt;width:455.95pt;height:4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からの改築等により多床室を整備する場合でも、できる限りユニット型の整備を含め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△公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東京都</cp:lastModifiedBy>
  <cp:lastPrinted>2009-06-26T10:23:00Z</cp:lastPrinted>
  <dcterms:modified xsi:type="dcterms:W3CDTF">2019-04-26T12:11:00Z</dcterms:modified>
  <cp:revision>59</cp:revision>
  <dc:subject/>
  <dc:title>意　　見　　書</dc:title>
</cp:coreProperties>
</file>