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ind w:left="0" w:right="0" w:firstLine="363"/>
        <w:textAlignment w:val="baseline"/>
        <w:rPr>
          <w:rFonts w:ascii="Times New Roman" w:hAnsi="Times New Roman" w:cs="ＭＳ 明朝;MS Mincho"/>
          <w:color w:val="000000"/>
          <w:sz w:val="24"/>
        </w:rPr>
      </w:pPr>
      <w:r>
        <w:rPr>
          <w:rFonts w:ascii="Times New Roman" w:hAnsi="Times New Roman" w:cs="ＭＳ 明朝;MS Mincho"/>
          <w:color w:val="000000"/>
          <w:sz w:val="24"/>
        </w:rPr>
        <w:t>様式１５　施設整備計画書（様式例）</w:t>
      </w:r>
    </w:p>
    <w:p>
      <w:pPr>
        <w:pStyle w:val="Normal"/>
        <w:overflowPunct w:val="true"/>
        <w:ind w:left="0" w:right="0" w:firstLine="363"/>
        <w:textAlignment w:val="baselin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8899"/>
      </w:tblGrid>
      <w:tr>
        <w:trPr>
          <w:trHeight w:val="12024" w:hRule="atLeast"/>
        </w:trPr>
        <w:tc>
          <w:tcPr>
            <w:tcW w:w="8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施　設　整　備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計　画　書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right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社会福祉法人〇〇会　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１　施設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名称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２　経営主体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３　設置場所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４　定員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５　敷地の面積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６　規模及び構造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１階床面積　　　　　　　　　㎡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　２階床面積　　　　　　　　　㎡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延べ床面積　　　　　　　　　㎡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７　配置図及び平面図　　　別紙のとおり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８　用地取得計画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（１）収入　　　　　　　　　　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〇〇区（市町村）補助金　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自己資金　　　　　　　　　　　　　　　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（２）支出　　　　　　　　　　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土地購入費　　　　　　　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９　施設整備資金計画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（１）収入　　　　　　　　　　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国・都補助金　　　　　　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〇〇区（市町村）補助金　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独立行政法人福祉医療機構借入金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自己資金　　　　　　　　　　　　　　　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（２）支出　　　　　　　　　　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建設工事費　　　　　　　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初度調弁費　　　　　　　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設計監理費　　　　　　　　　　　　　　　　　　　　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工事予定期間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（１）着工年月日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令和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　　年　　　月　　　日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（２）竣工年月日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令和　　　年　　　月　　　日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>11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施設事業開始予定年月日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令和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年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月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日</w:t>
            </w:r>
          </w:p>
        </w:tc>
      </w:tr>
    </w:tbl>
    <w:p>
      <w:pPr>
        <w:pStyle w:val="Normal"/>
        <w:overflowPunct w:val="true"/>
        <w:ind w:left="0" w:right="0" w:firstLine="364"/>
        <w:textAlignment w:val="baseline"/>
        <w:rPr>
          <w:rFonts w:ascii="HG丸ｺﾞｼｯｸM-PRO" w:hAnsi="HG丸ｺﾞｼｯｸM-PRO" w:eastAsia="HG丸ｺﾞｼｯｸM-PRO" w:cs="ＭＳ 明朝;MS Mincho"/>
          <w:color w:val="00000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18"/>
          <w:szCs w:val="18"/>
        </w:rPr>
        <w:t>（注）上記項目にないものは、適宜加えること。</w:t>
      </w:r>
      <w:r>
        <w:br w:type="page"/>
      </w:r>
    </w:p>
    <w:p>
      <w:pPr>
        <w:pStyle w:val="Normal"/>
        <w:overflowPunct w:val="true"/>
        <w:ind w:left="0" w:right="0" w:firstLine="363"/>
        <w:textAlignment w:val="baseline"/>
        <w:rPr>
          <w:rFonts w:ascii="Times New Roman" w:hAnsi="Times New Roman" w:cs="ＭＳ 明朝;MS Mincho"/>
          <w:color w:val="000000"/>
          <w:sz w:val="24"/>
        </w:rPr>
      </w:pPr>
      <w:r>
        <w:rPr>
          <w:rFonts w:ascii="Times New Roman" w:hAnsi="Times New Roman" w:cs="ＭＳ 明朝;MS Mincho"/>
          <w:color w:val="000000"/>
          <w:sz w:val="24"/>
        </w:rPr>
        <w:t>様式１５　施設整備計画書</w:t>
      </w:r>
    </w:p>
    <w:p>
      <w:pPr>
        <w:pStyle w:val="Normal"/>
        <w:overflowPunct w:val="true"/>
        <w:ind w:left="0" w:right="0" w:firstLine="363"/>
        <w:textAlignment w:val="baseline"/>
        <w:rPr>
          <w:rFonts w:ascii="ＭＳ 明朝;MS Mincho" w:hAnsi="ＭＳ 明朝;MS Mincho" w:cs="ＭＳ 明朝;MS Mincho"/>
          <w:color w:val="00000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4383405</wp:posOffset>
                </wp:positionH>
                <wp:positionV relativeFrom="paragraph">
                  <wp:posOffset>-520700</wp:posOffset>
                </wp:positionV>
                <wp:extent cx="1524635" cy="534035"/>
                <wp:effectExtent l="635" t="0" r="0" b="0"/>
                <wp:wrapNone/>
                <wp:docPr id="1" name="Imag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5338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383405</wp:posOffset>
                </wp:positionH>
                <wp:positionV relativeFrom="paragraph">
                  <wp:posOffset>-520700</wp:posOffset>
                </wp:positionV>
                <wp:extent cx="1524635" cy="534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  <w:t>記入例</w:t>
                            </w:r>
                          </w:p>
                          <w:p>
                            <w:pPr>
                              <w:pStyle w:val="FrameContents"/>
                              <w:overflowPunct w:val="true"/>
                              <w:bidi w:val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  <w:t>（新築の場合）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42.05pt;mso-wrap-distance-left:5.7pt;mso-wrap-distance-right:5.7pt;mso-wrap-distance-top:5.7pt;mso-wrap-distance-bottom:5.7pt;margin-top:-41pt;mso-position-vertical-relative:text;margin-left:345.15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  <w:t>記入例</w:t>
                      </w:r>
                    </w:p>
                    <w:p>
                      <w:pPr>
                        <w:pStyle w:val="FrameContents"/>
                        <w:overflowPunct w:val="true"/>
                        <w:bidi w:val="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  <w:t>（新築の場合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8899"/>
      </w:tblGrid>
      <w:tr>
        <w:trPr>
          <w:trHeight w:val="12024" w:hRule="atLeast"/>
        </w:trPr>
        <w:tc>
          <w:tcPr>
            <w:tcW w:w="8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施　設　整　備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計　画　書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righ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社会福祉法人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〇〇会　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１　施設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名称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（仮称）特別養護老人ホーム○○○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２　経営主体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社会福祉法人○○会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３　設置場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東京都新宿区西新宿二丁目８番１号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４　定員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特別養護老人ホーム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50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名、老人短期入所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5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名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５　敷地の面積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●●●●．●●㎡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4">
                      <wp:simplePos x="0" y="0"/>
                      <wp:positionH relativeFrom="margin">
                        <wp:posOffset>3058160</wp:posOffset>
                      </wp:positionH>
                      <wp:positionV relativeFrom="paragraph">
                        <wp:posOffset>-6350</wp:posOffset>
                      </wp:positionV>
                      <wp:extent cx="2436495" cy="527050"/>
                      <wp:effectExtent l="635" t="0" r="0" b="0"/>
                      <wp:wrapNone/>
                      <wp:docPr id="3" name="Imag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36" h="1723">
                                    <a:moveTo>
                                      <a:pt x="0" y="-446"/>
                                    </a:moveTo>
                                    <a:lnTo>
                                      <a:pt x="-446" y="-446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2239" y="0"/>
                                    </a:lnTo>
                                    <a:lnTo>
                                      <a:pt x="2239" y="0"/>
                                    </a:lnTo>
                                    <a:lnTo>
                                      <a:pt x="3198" y="0"/>
                                    </a:lnTo>
                                    <a:lnTo>
                                      <a:pt x="4284" y="0"/>
                                    </a:lnTo>
                                    <a:lnTo>
                                      <a:pt x="-446" y="-446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3838" y="139"/>
                                    </a:lnTo>
                                    <a:lnTo>
                                      <a:pt x="9290" y="-183"/>
                                    </a:lnTo>
                                    <a:lnTo>
                                      <a:pt x="3838" y="346"/>
                                    </a:lnTo>
                                    <a:lnTo>
                                      <a:pt x="3838" y="1277"/>
                                    </a:lnTo>
                                    <a:lnTo>
                                      <a:pt x="-446" y="-446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198" y="831"/>
                                    </a:lnTo>
                                    <a:lnTo>
                                      <a:pt x="2239" y="831"/>
                                    </a:lnTo>
                                    <a:lnTo>
                                      <a:pt x="2239" y="831"/>
                                    </a:lnTo>
                                    <a:lnTo>
                                      <a:pt x="-446" y="831"/>
                                    </a:lnTo>
                                    <a:lnTo>
                                      <a:pt x="-446" y="-4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６　規模及び構造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１階床面積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●●●．●●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TW"/>
              </w:rPr>
              <w:t>㎡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　２階床面積　　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TW"/>
              </w:rPr>
              <w:t>●●●．●●㎡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３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階床面積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●●●．●●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TW"/>
              </w:rPr>
              <w:t>㎡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４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階床面積　　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TW"/>
              </w:rPr>
              <w:t>●●●．●●㎡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５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階床面積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●●●．●●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TW"/>
              </w:rPr>
              <w:t>㎡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延べ床面積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●●●●．●●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㎡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７　配置図及び平面図　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別紙のとおり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-6350</wp:posOffset>
                      </wp:positionV>
                      <wp:extent cx="2058035" cy="571500"/>
                      <wp:effectExtent l="635" t="0" r="0" b="0"/>
                      <wp:wrapNone/>
                      <wp:docPr id="4" name="Imag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1" h="2206">
                                    <a:moveTo>
                                      <a:pt x="0" y="-483"/>
                                    </a:moveTo>
                                    <a:lnTo>
                                      <a:pt x="-483" y="-483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1891" y="0"/>
                                    </a:lnTo>
                                    <a:lnTo>
                                      <a:pt x="1891" y="0"/>
                                    </a:lnTo>
                                    <a:lnTo>
                                      <a:pt x="2702" y="0"/>
                                    </a:lnTo>
                                    <a:lnTo>
                                      <a:pt x="3725" y="0"/>
                                    </a:lnTo>
                                    <a:lnTo>
                                      <a:pt x="-483" y="-483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3242" y="150"/>
                                    </a:lnTo>
                                    <a:lnTo>
                                      <a:pt x="7888" y="-822"/>
                                    </a:lnTo>
                                    <a:lnTo>
                                      <a:pt x="3242" y="375"/>
                                    </a:lnTo>
                                    <a:lnTo>
                                      <a:pt x="3242" y="1384"/>
                                    </a:lnTo>
                                    <a:lnTo>
                                      <a:pt x="-483" y="-483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2702" y="901"/>
                                    </a:lnTo>
                                    <a:lnTo>
                                      <a:pt x="1891" y="901"/>
                                    </a:lnTo>
                                    <a:lnTo>
                                      <a:pt x="1891" y="901"/>
                                    </a:lnTo>
                                    <a:lnTo>
                                      <a:pt x="-483" y="901"/>
                                    </a:lnTo>
                                    <a:lnTo>
                                      <a:pt x="-483" y="-4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８　用地取得計画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FF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sz w:val="24"/>
              </w:rPr>
              <w:t>　　　寄附による取得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９　施設整備資金計画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（１）収入　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　　　　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１，６００，５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国・都補助金　　　　　　　　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　６００，０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〇〇区（市町村）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補助金　　　　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４４５，０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独立行政法人福祉医療機構借入金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５５５，０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自己資金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（寄附金）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TW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　　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５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（２）支出　　　　　　　　　　　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１，６００，５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建設工事費　　　　　　　　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１，４００，０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初度調弁費　　　　　　　　　　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１５０，０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設計監理費　　　　　　　　　　　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５０，５００，０００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円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工事予定期間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（１）着工年月日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令和●●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年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●●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月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●●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日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（２）竣工年月日　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令和●●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年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●●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月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●●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日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2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>11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施設事業開始予定年月日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令和●●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年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●●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月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●●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日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</w:tr>
    </w:tbl>
    <w:p>
      <w:pPr>
        <w:pStyle w:val="Normal"/>
        <w:overflowPunct w:val="true"/>
        <w:ind w:left="0" w:right="0" w:firstLine="364"/>
        <w:textAlignment w:val="baseline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margin">
                  <wp:posOffset>3083560</wp:posOffset>
                </wp:positionH>
                <wp:positionV relativeFrom="paragraph">
                  <wp:posOffset>19050</wp:posOffset>
                </wp:positionV>
                <wp:extent cx="2385060" cy="4756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建物の構造等が、施設整備費補助の内容と一致し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37.45pt;mso-wrap-distance-left:5.7pt;mso-wrap-distance-right:5.7pt;mso-wrap-distance-top:5.7pt;mso-wrap-distance-bottom:5.7pt;margin-top:1.5pt;mso-position-vertical-relative:text;margin-left:242.8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建物の構造等が、施設整備費補助の内容と一致し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margin">
                  <wp:posOffset>3152775</wp:posOffset>
                </wp:positionH>
                <wp:positionV relativeFrom="paragraph">
                  <wp:posOffset>20955</wp:posOffset>
                </wp:positionV>
                <wp:extent cx="2002790" cy="5162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資金計画が、施設整備費補助の内示や借入金受理証、見積書等の金額と一致し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5.7pt;mso-wrap-distance-right:5.7pt;mso-wrap-distance-top:5.7pt;mso-wrap-distance-bottom:5.7pt;margin-top:1.65pt;mso-position-vertical-relative:text;margin-left:248.25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資金計画が、施設整備費補助の内示や借入金受理証、見積書等の金額と一致し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ind w:left="0" w:right="0" w:firstLine="364"/>
        <w:textAlignment w:val="baseline"/>
        <w:rPr>
          <w:rFonts w:ascii="ＭＳ 明朝;MS Mincho" w:hAnsi="ＭＳ 明朝;MS Mincho" w:eastAsia="HG丸ｺﾞｼｯｸM-PRO" w:cs="ＭＳ 明朝;MS Mincho"/>
          <w:color w:val="000000"/>
          <w:sz w:val="24"/>
          <w:szCs w:val="18"/>
        </w:rPr>
      </w:pPr>
      <w:r>
        <w:rPr>
          <w:rFonts w:ascii="ＭＳ 明朝;MS Mincho" w:hAnsi="ＭＳ 明朝;MS Mincho" w:cs="ＭＳ 明朝;MS Mincho" w:eastAsia="HG丸ｺﾞｼｯｸM-PRO"/>
          <w:color w:val="000000"/>
          <w:sz w:val="24"/>
          <w:szCs w:val="18"/>
        </w:rPr>
        <w:t>（注）上記項目にないものは、適宜加えること。</w:t>
      </w:r>
    </w:p>
    <w:p>
      <w:pPr>
        <w:pStyle w:val="Normal"/>
        <w:overflowPunct w:val="true"/>
        <w:textAlignment w:val="baseline"/>
        <w:rPr>
          <w:rFonts w:ascii="ＭＳ 明朝;MS Mincho" w:hAnsi="ＭＳ 明朝;MS Mincho" w:eastAsia="HG丸ｺﾞｼｯｸM-PRO" w:cs="ＭＳ 明朝;MS Mincho"/>
          <w:color w:val="000000"/>
          <w:sz w:val="24"/>
          <w:szCs w:val="18"/>
        </w:rPr>
      </w:pPr>
      <w:r>
        <w:rPr>
          <w:rFonts w:eastAsia="HG丸ｺﾞｼｯｸM-PRO" w:cs="ＭＳ 明朝;MS Mincho" w:ascii="ＭＳ 明朝;MS Mincho" w:hAnsi="ＭＳ 明朝;MS Mincho"/>
          <w:color w:val="000000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92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HG丸ｺﾞｼｯｸM-PRO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altName w:val="MS Minch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538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Normal"/>
      <w:jc w:val="right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  <w:color w:val="00000A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  <w:color w:val="00000A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  <w:color w:val="00000A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0">
    <w:name w:val="WW8Num14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1">
    <w:name w:val="WW8Num14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2">
    <w:name w:val="WW8Num14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3">
    <w:name w:val="WW8Num14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4">
    <w:name w:val="WW8Num14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5">
    <w:name w:val="WW8Num14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6">
    <w:name w:val="WW8Num14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7">
    <w:name w:val="WW8Num14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8">
    <w:name w:val="WW8Num14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0">
    <w:name w:val="WW8Num17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1">
    <w:name w:val="WW8Num17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2">
    <w:name w:val="WW8Num17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3">
    <w:name w:val="WW8Num17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4">
    <w:name w:val="WW8Num17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5">
    <w:name w:val="WW8Num17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6">
    <w:name w:val="WW8Num17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7">
    <w:name w:val="WW8Num17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8">
    <w:name w:val="WW8Num17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9z1">
    <w:name w:val="WW8Num19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0">
    <w:name w:val="WW8Num21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1">
    <w:name w:val="WW8Num21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2">
    <w:name w:val="WW8Num21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3">
    <w:name w:val="WW8Num21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4">
    <w:name w:val="WW8Num21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5">
    <w:name w:val="WW8Num21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6">
    <w:name w:val="WW8Num21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7">
    <w:name w:val="WW8Num21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8">
    <w:name w:val="WW8Num21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7z0">
    <w:name w:val="WW8Num27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7z1">
    <w:name w:val="WW8Num27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7z2">
    <w:name w:val="WW8Num27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7z3">
    <w:name w:val="WW8Num27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7z4">
    <w:name w:val="WW8Num27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7z5">
    <w:name w:val="WW8Num27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7z6">
    <w:name w:val="WW8Num27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7z7">
    <w:name w:val="WW8Num27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7z8">
    <w:name w:val="WW8Num27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4">
    <w:name w:val="段落フォント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PageNumber">
    <w:name w:val="Page Number"/>
    <w:basedOn w:val="Style14"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EndnoteCharacters">
    <w:name w:val="Endnote Characters"/>
    <w:qFormat/>
    <w:rPr>
      <w:rFonts w:ascii="Century" w:hAnsi="Century" w:eastAsia="ＭＳ 明朝;MS Mincho" w:cs="Times New Roman"/>
      <w:color w:val="00000A"/>
      <w:sz w:val="21"/>
      <w:szCs w:val="24"/>
      <w:vertAlign w:val="superscript"/>
      <w:lang w:val="en-US" w:eastAsia="ja-JP" w:bidi="ar-SA"/>
    </w:rPr>
  </w:style>
  <w:style w:type="character" w:styleId="FootnoteCharacters">
    <w:name w:val="Footnote Characters"/>
    <w:qFormat/>
    <w:rPr>
      <w:rFonts w:ascii="Century" w:hAnsi="Century" w:eastAsia="ＭＳ 明朝;MS Mincho" w:cs="Times New Roman"/>
      <w:color w:val="00000A"/>
      <w:sz w:val="21"/>
      <w:szCs w:val="24"/>
      <w:vertAlign w:val="superscript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1"/>
      <w:szCs w:val="24"/>
      <w:u w:val="single"/>
      <w:lang w:val="en-US" w:eastAsia="ja-JP" w:bidi="ar-SA"/>
    </w:rPr>
  </w:style>
  <w:style w:type="character" w:styleId="StrongEmphasis">
    <w:name w:val="Strong"/>
    <w:qFormat/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  <w:style w:type="character" w:styleId="Style15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1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EndnoteSymbol">
    <w:name w:val="Endnote Symbol"/>
    <w:basedOn w:val="Normal"/>
    <w:qFormat/>
    <w:pPr>
      <w:widowControl w:val="false"/>
      <w:bidi w:val="0"/>
      <w:snapToGrid w:val="false"/>
      <w:jc w:val="left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note">
    <w:name w:val="Footnote Text"/>
    <w:basedOn w:val="Normal"/>
    <w:pPr>
      <w:widowControl w:val="false"/>
      <w:bidi w:val="0"/>
      <w:snapToGrid w:val="false"/>
      <w:jc w:val="left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17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370"/>
      <w:jc w:val="both"/>
    </w:pPr>
    <w:rPr>
      <w:rFonts w:ascii="Times New Roman" w:hAnsi="Times New Roman" w:eastAsia="ＭＳ 明朝;MS Mincho" w:cs="ＭＳ 明朝;MS Mincho"/>
      <w:color w:val="00000A"/>
      <w:spacing w:val="10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7:49:00Z</dcterms:created>
  <dc:creator>TAIMSuser</dc:creator>
  <dc:description/>
  <dc:language>en-US</dc:language>
  <cp:lastModifiedBy>東京都</cp:lastModifiedBy>
  <cp:lastPrinted>2018-02-20T19:05:00Z</cp:lastPrinted>
  <dcterms:modified xsi:type="dcterms:W3CDTF">2021-03-11T01:43:00Z</dcterms:modified>
  <cp:revision>156</cp:revision>
  <dc:subject/>
  <dc:title>　様式２０　建設計画書例</dc:title>
</cp:coreProperties>
</file>