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ind w:left="0" w:right="0" w:firstLine="240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5699125" cy="8338820"/>
                <wp:effectExtent l="635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160" cy="83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2.75pt;margin-top:21.55pt;width:448.7pt;height:656.55pt;mso-wrap-style:none;v-text-anchor:middle;mso-position-horizontal:center;mso-position-horizontal-relative:margin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5699125" cy="833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125" cy="833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7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8975"/>
                            </w:tblGrid>
                            <w:tr>
                              <w:trPr>
                                <w:trHeight w:val="13122" w:hRule="atLeast"/>
                              </w:trPr>
                              <w:tc>
                                <w:tcPr>
                                  <w:tcW w:w="89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napToGrid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pacing w:val="195"/>
                                      <w:sz w:val="24"/>
                                    </w:rPr>
                                    <w:t>文書番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pacing w:val="22"/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　　年　　月　　日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土地の無償貸与確約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社会福祉法人〇〇会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設立代表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〇〇〇〇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0" w:firstLine="5040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960"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252" w:leader="none"/>
                                    </w:tabs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429" w:firstLine="50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氏名　　　　　　　　　　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uto" w:line="480"/>
                                    <w:ind w:left="250" w:right="330" w:firstLine="24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社会福祉法人〇〇会の設立が認可されたときは、（区市町村名）が所有する下記の土地について、無償貸与することを確約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  <w:t>記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eastAsia="zh-TW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  <w:t>地　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eastAsia="zh-TW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  <w:t>地　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eastAsia="zh-TW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  <w:t>地　積（㎡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eastAsia="zh-TW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１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5pt;height:656.6pt;mso-wrap-distance-left:5.7pt;mso-wrap-distance-right:5.7pt;mso-wrap-distance-top:5.7pt;mso-wrap-distance-bottom:5.7pt;margin-top:21.55pt;mso-position-vertical-relative:text;margin-left:22.8pt;mso-position-horizontal:center;mso-position-horizontal-relative:margin">
                <v:textbox inset="0.0597222222222222in,0.0597222222222222in,0.0597222222222222in,0.0597222222222222in">
                  <w:txbxContent>
                    <w:tbl>
                      <w:tblPr>
                        <w:tblW w:w="8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7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8975"/>
                      </w:tblGrid>
                      <w:tr>
                        <w:trPr>
                          <w:trHeight w:val="13122" w:hRule="atLeast"/>
                        </w:trPr>
                        <w:tc>
                          <w:tcPr>
                            <w:tcW w:w="89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napToGrid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pacing w:val="195"/>
                                <w:sz w:val="24"/>
                              </w:rPr>
                              <w:t>文書番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pacing w:val="22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　　年　　月　　日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土地の無償貸与確約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社会福祉法人〇〇会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設立代表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〇〇〇〇殿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righ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0" w:firstLine="5040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960" w:hanging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252" w:leader="none"/>
                              </w:tabs>
                              <w:suppressAutoHyphens w:val="true"/>
                              <w:overflowPunct w:val="true"/>
                              <w:spacing w:lineRule="atLeast" w:line="334"/>
                              <w:ind w:left="0" w:right="429" w:firstLine="5040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氏名　　　　　　　　　　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uto" w:line="480"/>
                              <w:ind w:left="250" w:right="330" w:firstLine="240"/>
                              <w:jc w:val="left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社会福祉法人〇〇会の設立が認可されたときは、（区市町村名）が所有する下記の土地について、無償貸与することを確約します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eastAsia="zh-TW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  <w:t>地　番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eastAsia="zh-TW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  <w:t>地　目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eastAsia="zh-TW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  <w:t>地　積（㎡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１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２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true"/>
        <w:ind w:left="0" w:right="0" w:firstLine="240"/>
        <w:jc w:val="left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067435" cy="343535"/>
                <wp:effectExtent l="635" t="635" r="0" b="0"/>
                <wp:wrapNone/>
                <wp:docPr id="3" name="角丸四角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434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posOffset>3260725</wp:posOffset>
                </wp:positionH>
                <wp:positionV relativeFrom="paragraph">
                  <wp:posOffset>161925</wp:posOffset>
                </wp:positionV>
                <wp:extent cx="1951355" cy="455930"/>
                <wp:effectExtent l="635" t="0" r="0" b="0"/>
                <wp:wrapNone/>
                <wp:docPr id="4" name="角丸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2777">
                              <a:moveTo>
                                <a:pt x="0" y="-386"/>
                              </a:moveTo>
                              <a:lnTo>
                                <a:pt x="-386" y="-386"/>
                              </a:lnTo>
                              <a:lnTo>
                                <a:pt x="180" y="90"/>
                              </a:lnTo>
                              <a:lnTo>
                                <a:pt x="1793" y="0"/>
                              </a:lnTo>
                              <a:lnTo>
                                <a:pt x="5202" y="-1672"/>
                              </a:lnTo>
                              <a:lnTo>
                                <a:pt x="2562" y="0"/>
                              </a:lnTo>
                              <a:lnTo>
                                <a:pt x="3460" y="0"/>
                              </a:lnTo>
                              <a:lnTo>
                                <a:pt x="-386" y="-386"/>
                              </a:lnTo>
                              <a:lnTo>
                                <a:pt x="270" y="90"/>
                              </a:lnTo>
                              <a:lnTo>
                                <a:pt x="3074" y="120"/>
                              </a:lnTo>
                              <a:lnTo>
                                <a:pt x="3074" y="120"/>
                              </a:lnTo>
                              <a:lnTo>
                                <a:pt x="3074" y="300"/>
                              </a:lnTo>
                              <a:lnTo>
                                <a:pt x="3074" y="1105"/>
                              </a:lnTo>
                              <a:lnTo>
                                <a:pt x="-386" y="-386"/>
                              </a:lnTo>
                              <a:lnTo>
                                <a:pt x="0" y="90"/>
                              </a:lnTo>
                              <a:lnTo>
                                <a:pt x="2562" y="719"/>
                              </a:lnTo>
                              <a:lnTo>
                                <a:pt x="1793" y="719"/>
                              </a:lnTo>
                              <a:lnTo>
                                <a:pt x="1793" y="719"/>
                              </a:lnTo>
                              <a:lnTo>
                                <a:pt x="-386" y="719"/>
                              </a:lnTo>
                              <a:lnTo>
                                <a:pt x="-386" y="-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posOffset>4408805</wp:posOffset>
                </wp:positionH>
                <wp:positionV relativeFrom="paragraph">
                  <wp:posOffset>109855</wp:posOffset>
                </wp:positionV>
                <wp:extent cx="457835" cy="457835"/>
                <wp:effectExtent l="635" t="635" r="0" b="0"/>
                <wp:wrapNone/>
                <wp:docPr id="5" name="円/楕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margin">
                  <wp:posOffset>-36195</wp:posOffset>
                </wp:positionH>
                <wp:positionV relativeFrom="paragraph">
                  <wp:posOffset>359410</wp:posOffset>
                </wp:positionV>
                <wp:extent cx="5699125" cy="8338820"/>
                <wp:effectExtent l="635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160" cy="83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2" path="m0,0l-2147483645,0l-2147483645,-2147483646l0,-2147483646xe" fillcolor="white" stroked="f" o:allowincell="f" style="position:absolute;margin-left:-2.85pt;margin-top:28.3pt;width:448.7pt;height:656.55pt;mso-wrap-style:none;v-text-anchor:middle;mso-position-horizontal-relative:margin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  <w:t>様式５　土地の無償貸与確約書（様式例）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margin">
                  <wp:posOffset>-36195</wp:posOffset>
                </wp:positionH>
                <wp:positionV relativeFrom="paragraph">
                  <wp:posOffset>359410</wp:posOffset>
                </wp:positionV>
                <wp:extent cx="5699125" cy="83388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125" cy="833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7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8975"/>
                            </w:tblGrid>
                            <w:tr>
                              <w:trPr>
                                <w:trHeight w:val="13122" w:hRule="atLeast"/>
                              </w:trPr>
                              <w:tc>
                                <w:tcPr>
                                  <w:tcW w:w="8975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napToGrid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pacing w:val="203"/>
                                      <w:sz w:val="24"/>
                                    </w:rPr>
                                    <w:t>文書番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年○月○○日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土地の無償貸与確約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社会福祉法人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FF"/>
                                      <w:sz w:val="24"/>
                                    </w:rPr>
                                    <w:t>〇〇会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設立代表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FF"/>
                                      <w:sz w:val="24"/>
                                    </w:rPr>
                                    <w:t>〇〇〇〇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480"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240" w:hanging="0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住所　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FF"/>
                                      <w:sz w:val="24"/>
                                    </w:rPr>
                                    <w:t>東京都○○区○○町○丁目○番○号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600" w:hanging="0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氏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24"/>
                                    </w:rPr>
                                    <w:t>●●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FF"/>
                                      <w:sz w:val="24"/>
                                    </w:rPr>
                                    <w:t>　●●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uto" w:line="480"/>
                                    <w:ind w:left="250" w:right="330" w:firstLine="24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社会福祉法人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FF"/>
                                      <w:sz w:val="24"/>
                                    </w:rPr>
                                    <w:t>〇〇会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の設立が認可されたときは、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FF"/>
                                      <w:sz w:val="24"/>
                                    </w:rPr>
                                    <w:t>●●●●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が所有する下記の土地について、無償貸与することを確約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  <w:t>記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eastAsia="zh-TW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  <w:t>地　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eastAsia="zh-TW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  <w:t>地　目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eastAsia="zh-TW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  <w:lang w:eastAsia="zh-TW"/>
                                    </w:rPr>
                                    <w:t>地　積（㎡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0" w:firstLine="12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FF"/>
                                      <w:sz w:val="24"/>
                                    </w:rPr>
                                    <w:t>東京都○○区○○町○丁目○番○　　　　宅地　　　　　●●●．●●㎡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0" w:firstLine="12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FF"/>
                                      <w:sz w:val="24"/>
                                    </w:rPr>
                                    <w:t>東京都○○区○○町○丁目○番○　　　　宅地　　　　　●●●．●●㎡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5pt;height:656.6pt;mso-wrap-distance-left:5.7pt;mso-wrap-distance-right:5.7pt;mso-wrap-distance-top:5.7pt;mso-wrap-distance-bottom:5.7pt;margin-top:28.3pt;mso-position-vertical-relative:text;margin-left:-2.85pt;mso-position-horizontal-relative:margin">
                <v:textbox inset="0.0597222222222222in,0.0597222222222222in,0.0597222222222222in,0.0597222222222222in">
                  <w:txbxContent>
                    <w:tbl>
                      <w:tblPr>
                        <w:tblW w:w="8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7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8975"/>
                      </w:tblGrid>
                      <w:tr>
                        <w:trPr>
                          <w:trHeight w:val="13122" w:hRule="atLeast"/>
                        </w:trPr>
                        <w:tc>
                          <w:tcPr>
                            <w:tcW w:w="8975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napToGrid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pacing w:val="203"/>
                                <w:sz w:val="24"/>
                              </w:rPr>
                              <w:t>文書番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年○月○○日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土地の無償貸与確約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社会福祉法人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FF"/>
                                <w:sz w:val="24"/>
                              </w:rPr>
                              <w:t>〇〇会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設立代表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FF"/>
                                <w:sz w:val="24"/>
                              </w:rPr>
                              <w:t>〇〇〇〇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殿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480" w:hanging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240" w:hanging="0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住所　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FF"/>
                                <w:sz w:val="24"/>
                              </w:rPr>
                              <w:t>東京都○○区○○町○丁目○番○号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righ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600" w:hanging="0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氏名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24"/>
                              </w:rPr>
                              <w:t>●●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FF"/>
                                <w:sz w:val="24"/>
                              </w:rPr>
                              <w:t>　●●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uto" w:line="480"/>
                              <w:ind w:left="250" w:right="330" w:firstLine="24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社会福祉法人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FF"/>
                                <w:sz w:val="24"/>
                              </w:rPr>
                              <w:t>〇〇会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の設立が認可されたときは、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FF"/>
                                <w:sz w:val="24"/>
                              </w:rPr>
                              <w:t>●●●●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が所有する下記の土地について、無償貸与することを確約します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eastAsia="zh-TW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  <w:t>地　番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eastAsia="zh-TW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  <w:t>地　目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  <w:lang w:eastAsia="zh-TW"/>
                              </w:rPr>
                              <w:t>地　積（㎡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0" w:firstLine="12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FF"/>
                                <w:sz w:val="24"/>
                              </w:rPr>
                              <w:t>東京都○○区○○町○丁目○番○　　　　宅地　　　　　●●●．●●㎡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0" w:firstLine="12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２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FF"/>
                                <w:sz w:val="24"/>
                              </w:rPr>
                              <w:t>東京都○○区○○町○丁目○番○　　　　宅地　　　　　●●●．●●㎡　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067435" cy="3435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7.05pt;mso-wrap-distance-left:5.7pt;mso-wrap-distance-right:5.7pt;mso-wrap-distance-top:5.7pt;mso-wrap-distance-bottom:5.7pt;margin-top:0.05pt;mso-position-vertical-relative:text;margin-left:360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margin">
                  <wp:posOffset>3282950</wp:posOffset>
                </wp:positionH>
                <wp:positionV relativeFrom="paragraph">
                  <wp:posOffset>184150</wp:posOffset>
                </wp:positionV>
                <wp:extent cx="1906270" cy="41084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ＭＳ 明朝;MS Minch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  <w:t>所有者の住所・氏名は、印鑑登録証明書と一致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32.35pt;mso-wrap-distance-left:5.7pt;mso-wrap-distance-right:5.7pt;mso-wrap-distance-top:5.7pt;mso-wrap-distance-bottom:5.7pt;margin-top:14.5pt;mso-position-vertical-relative:text;margin-left:258.5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ＭＳ 明朝;MS Minch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  <w:t>所有者の住所・氏名は、印鑑登録証明書と一致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様式５　土地の無償貸与確約書</w:t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overflowPunct w:val="true"/>
        <w:ind w:left="0" w:right="0" w:firstLine="360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5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0:57:00Z</dcterms:modified>
  <cp:revision>218</cp:revision>
  <dc:subject/>
  <dc:title>目　　　　　次</dc:title>
</cp:coreProperties>
</file>