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240"/>
        <w:rPr>
          <w:rFonts w:ascii="Times New Roman" w:hAnsi="Times New Roman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sz w:val="24"/>
        </w:rPr>
        <w:t>様式２　財産目録（様式例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9213"/>
      </w:tblGrid>
      <w:tr>
        <w:trPr>
          <w:trHeight w:val="9673" w:hRule="atLeast"/>
        </w:trPr>
        <w:tc>
          <w:tcPr>
            <w:tcW w:w="92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〇〇会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財　産　目　録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（注１）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eastAsia="ＭＳ Ｐ明朝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0" w:right="0" w:firstLine="240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Ⅰ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資産の部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１　基本財産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（内　訳）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（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１）土地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（注２）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○○区○○町○○丁目○○番所在の土地１筆　　　　　　　　㎡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㎡単価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総額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２）建物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○○区○○町○○丁目○○番地所在の建物１棟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３）基本財産基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ab/>
              <w:tab/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sz w:val="24"/>
              </w:rPr>
              <w:t>２　その他財産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sz w:val="24"/>
              </w:rPr>
              <w:t>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内　訳）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１）建設自己資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ab/>
              <w:tab/>
              <w:t xml:space="preserve">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２）運転資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ab/>
              <w:tab/>
              <w:t xml:space="preserve">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３）法人事務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ab/>
              <w:tab/>
              <w:t xml:space="preserve">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４）什器備品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 xml:space="preserve">  </w:t>
              <w:tab/>
              <w:tab/>
              <w:t xml:space="preserve">      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Ⅱ　負債の部　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 xml:space="preserve"> </w:t>
              <w:tab/>
              <w:tab/>
              <w:tab/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Ⅲ　差引正味財産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ab/>
              <w:tab/>
              <w:t xml:space="preserve"> </w:t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overflowPunct w:val="true"/>
        <w:ind w:left="0" w:right="0" w:firstLine="180"/>
        <w:textAlignment w:val="baseline"/>
        <w:rPr/>
      </w:pPr>
      <w:r>
        <w:rPr>
          <w:rFonts w:ascii="HG丸ｺﾞｼｯｸM-PRO" w:hAnsi="HG丸ｺﾞｼｯｸM-PRO" w:cs="Times New Roman" w:eastAsia="HG丸ｺﾞｼｯｸM-PRO"/>
          <w:color w:val="000000"/>
          <w:sz w:val="18"/>
          <w:szCs w:val="18"/>
        </w:rPr>
        <w:t>（注１）法人設立時の、贈与契約に基づき法人が取得する財産について記載し、不要な</w:t>
      </w:r>
      <w:r>
        <w:rPr>
          <w:rFonts w:ascii="HG丸ｺﾞｼｯｸM-PRO" w:hAnsi="HG丸ｺﾞｼｯｸM-PRO" w:cs="Times New Roman" w:eastAsia="HG丸ｺﾞｼｯｸM-PRO"/>
          <w:sz w:val="18"/>
          <w:szCs w:val="18"/>
        </w:rPr>
        <w:t>項目は削除すること。</w:t>
      </w:r>
    </w:p>
    <w:p>
      <w:pPr>
        <w:pStyle w:val="Normal"/>
        <w:overflowPunct w:val="true"/>
        <w:ind w:left="0" w:right="0" w:firstLine="180"/>
        <w:textAlignment w:val="baseline"/>
        <w:rPr>
          <w:rFonts w:ascii="HG丸ｺﾞｼｯｸM-PRO" w:hAnsi="HG丸ｺﾞｼｯｸM-PRO" w:eastAsia="HG丸ｺﾞｼｯｸM-PRO" w:cs="Times New Roman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sz w:val="18"/>
          <w:szCs w:val="18"/>
        </w:rPr>
        <w:t>（注２）贈与等により取得する土地及び建物は、不動産登記事項証明書のとおりに１筆ごとに記入すること。</w:t>
      </w:r>
    </w:p>
    <w:p>
      <w:pPr>
        <w:pStyle w:val="Normal"/>
        <w:overflowPunct w:val="true"/>
        <w:ind w:left="210" w:right="0" w:hanging="0"/>
        <w:textAlignment w:val="baseline"/>
        <w:rPr>
          <w:rFonts w:ascii="HG丸ｺﾞｼｯｸM-PRO" w:hAnsi="HG丸ｺﾞｼｯｸM-PRO" w:eastAsia="HG丸ｺﾞｼｯｸM-PRO" w:cs="Times New Roman"/>
          <w:color w:val="000000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color w:val="000000"/>
          <w:sz w:val="18"/>
          <w:szCs w:val="18"/>
        </w:rPr>
        <w:t>（注３）負債を抱えての法人設立は原則として認められないため、０円となる。ただし、事業譲渡による設立の場合</w:t>
      </w:r>
    </w:p>
    <w:p>
      <w:pPr>
        <w:pStyle w:val="Normal"/>
        <w:overflowPunct w:val="true"/>
        <w:ind w:left="210" w:right="0" w:firstLine="540"/>
        <w:textAlignment w:val="baseline"/>
        <w:rPr>
          <w:rFonts w:ascii="HG丸ｺﾞｼｯｸM-PRO" w:hAnsi="HG丸ｺﾞｼｯｸM-PRO" w:eastAsia="HG丸ｺﾞｼｯｸM-PRO" w:cs="Times New Roman"/>
          <w:color w:val="000000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color w:val="000000"/>
          <w:sz w:val="18"/>
          <w:szCs w:val="18"/>
        </w:rPr>
        <w:t>は、「未払金」「引当金」等の事業継承にかかる負債で適切なものは認められる。</w:t>
      </w:r>
      <w:r>
        <w:br w:type="page"/>
      </w:r>
    </w:p>
    <w:p>
      <w:pPr>
        <w:pStyle w:val="Normal"/>
        <w:ind w:left="0" w:right="0" w:firstLine="240"/>
        <w:rPr>
          <w:rFonts w:ascii="Times New Roman" w:hAnsi="Times New Roman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sz w:val="24"/>
        </w:rPr>
        <w:t>様式２　財産目録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067435" cy="401955"/>
                <wp:effectExtent l="635" t="635" r="0" b="0"/>
                <wp:wrapNone/>
                <wp:docPr id="1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02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06743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31.65pt;mso-wrap-distance-left:5.7pt;mso-wrap-distance-right:5.7pt;mso-wrap-distance-top:5.7pt;mso-wrap-distance-bottom:5.7pt;margin-top:0.05pt;mso-position-vertical-relative:text;margin-left:396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9213"/>
      </w:tblGrid>
      <w:tr>
        <w:trPr>
          <w:trHeight w:val="9673" w:hRule="atLeast"/>
        </w:trPr>
        <w:tc>
          <w:tcPr>
            <w:tcW w:w="92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社会福祉法人〇〇会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　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margin">
                        <wp:posOffset>3943985</wp:posOffset>
                      </wp:positionH>
                      <wp:positionV relativeFrom="paragraph">
                        <wp:posOffset>-6350</wp:posOffset>
                      </wp:positionV>
                      <wp:extent cx="2058035" cy="457835"/>
                      <wp:effectExtent l="635" t="635" r="0" b="0"/>
                      <wp:wrapNone/>
                      <wp:docPr id="3" name="角丸四角形吹き出し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8" h="1496">
                                    <a:moveTo>
                                      <a:pt x="0" y="-387"/>
                                    </a:moveTo>
                                    <a:lnTo>
                                      <a:pt x="-387" y="-387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891" y="0"/>
                                    </a:lnTo>
                                    <a:lnTo>
                                      <a:pt x="1891" y="0"/>
                                    </a:lnTo>
                                    <a:lnTo>
                                      <a:pt x="2702" y="0"/>
                                    </a:lnTo>
                                    <a:lnTo>
                                      <a:pt x="3629" y="0"/>
                                    </a:lnTo>
                                    <a:lnTo>
                                      <a:pt x="-387" y="-387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242" y="421"/>
                                    </a:lnTo>
                                    <a:lnTo>
                                      <a:pt x="8081" y="974"/>
                                    </a:lnTo>
                                    <a:lnTo>
                                      <a:pt x="3242" y="602"/>
                                    </a:lnTo>
                                    <a:lnTo>
                                      <a:pt x="3242" y="1109"/>
                                    </a:lnTo>
                                    <a:lnTo>
                                      <a:pt x="-387" y="-387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702" y="722"/>
                                    </a:lnTo>
                                    <a:lnTo>
                                      <a:pt x="1891" y="722"/>
                                    </a:lnTo>
                                    <a:lnTo>
                                      <a:pt x="1891" y="722"/>
                                    </a:lnTo>
                                    <a:lnTo>
                                      <a:pt x="-387" y="722"/>
                                    </a:lnTo>
                                    <a:lnTo>
                                      <a:pt x="-387" y="-3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財　産　目　録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eastAsia="ＭＳ Ｐ明朝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0" w:right="0" w:firstLine="240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Ⅰ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資産の部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margin">
                        <wp:posOffset>1760855</wp:posOffset>
                      </wp:positionH>
                      <wp:positionV relativeFrom="paragraph">
                        <wp:posOffset>33020</wp:posOffset>
                      </wp:positionV>
                      <wp:extent cx="2357755" cy="574040"/>
                      <wp:effectExtent l="635" t="0" r="0" b="0"/>
                      <wp:wrapNone/>
                      <wp:docPr id="4" name="角丸四角形吹き出し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4" h="4532">
                                    <a:moveTo>
                                      <a:pt x="0" y="-485"/>
                                    </a:moveTo>
                                    <a:lnTo>
                                      <a:pt x="-485" y="-485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619" y="0"/>
                                    </a:lnTo>
                                    <a:lnTo>
                                      <a:pt x="968" y="-3142"/>
                                    </a:lnTo>
                                    <a:lnTo>
                                      <a:pt x="1548" y="0"/>
                                    </a:lnTo>
                                    <a:lnTo>
                                      <a:pt x="4199" y="0"/>
                                    </a:lnTo>
                                    <a:lnTo>
                                      <a:pt x="-485" y="-485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714" y="151"/>
                                    </a:lnTo>
                                    <a:lnTo>
                                      <a:pt x="3714" y="151"/>
                                    </a:lnTo>
                                    <a:lnTo>
                                      <a:pt x="3714" y="377"/>
                                    </a:lnTo>
                                    <a:lnTo>
                                      <a:pt x="3714" y="1390"/>
                                    </a:lnTo>
                                    <a:lnTo>
                                      <a:pt x="-485" y="-48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548" y="905"/>
                                    </a:lnTo>
                                    <a:lnTo>
                                      <a:pt x="619" y="905"/>
                                    </a:lnTo>
                                    <a:lnTo>
                                      <a:pt x="619" y="905"/>
                                    </a:lnTo>
                                    <a:lnTo>
                                      <a:pt x="-485" y="905"/>
                                    </a:lnTo>
                                    <a:lnTo>
                                      <a:pt x="-485" y="-4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１　基本財産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（内　訳）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（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１）土地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○○区○○町○○丁目○○番○所在の宅地１筆　○○．○○㎡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㎡単価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総額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２）建物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〇〇区〇〇町〇〇丁目〇〇番地○所在の建物１棟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0" w:right="0" w:firstLine="1080"/>
              <w:jc w:val="left"/>
              <w:textAlignment w:val="baseline"/>
              <w:rPr>
                <w:rFonts w:ascii="Times New Roman" w:hAnsi="Times New Roman" w:cs="ＭＳ 明朝;MS Mincho"/>
                <w:color w:val="0000FF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sz w:val="24"/>
              </w:rPr>
              <w:t>延○○．○○㎡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0" w:right="0" w:firstLine="576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３）基本財産基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ab/>
              <w:tab/>
              <w:t xml:space="preserve">         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２　その他財産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２０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内　訳）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１）建設自己資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 xml:space="preserve">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 xml:space="preserve">      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５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２）運転資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１７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３）法人事務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２，５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（４）什器備品</w:t>
            </w:r>
            <w:r>
              <w:rPr>
                <w:rFonts w:ascii="ＭＳ Ｐ明朝" w:hAnsi="ＭＳ Ｐ明朝" w:cs="ＭＳ 明朝;MS Mincho" w:eastAsia="ＭＳ Ｐ明朝"/>
                <w:color w:val="000000"/>
                <w:sz w:val="24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 xml:space="preserve">  </w:t>
              <w:tab/>
              <w:tab/>
              <w:t xml:space="preserve">               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margin">
                        <wp:posOffset>1915795</wp:posOffset>
                      </wp:positionH>
                      <wp:positionV relativeFrom="paragraph">
                        <wp:posOffset>113665</wp:posOffset>
                      </wp:positionV>
                      <wp:extent cx="2767330" cy="307340"/>
                      <wp:effectExtent l="0" t="0" r="0" b="0"/>
                      <wp:wrapNone/>
                      <wp:docPr id="5" name="角丸四角形吹き出し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73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9" h="2734">
                                    <a:moveTo>
                                      <a:pt x="0" y="-260"/>
                                    </a:moveTo>
                                    <a:lnTo>
                                      <a:pt x="-260" y="-260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2543" y="0"/>
                                    </a:lnTo>
                                    <a:lnTo>
                                      <a:pt x="2439" y="-1989"/>
                                    </a:lnTo>
                                    <a:lnTo>
                                      <a:pt x="3633" y="0"/>
                                    </a:lnTo>
                                    <a:lnTo>
                                      <a:pt x="4619" y="0"/>
                                    </a:lnTo>
                                    <a:lnTo>
                                      <a:pt x="-260" y="-260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4359" y="81"/>
                                    </a:lnTo>
                                    <a:lnTo>
                                      <a:pt x="4359" y="81"/>
                                    </a:lnTo>
                                    <a:lnTo>
                                      <a:pt x="4359" y="202"/>
                                    </a:lnTo>
                                    <a:lnTo>
                                      <a:pt x="4359" y="745"/>
                                    </a:lnTo>
                                    <a:lnTo>
                                      <a:pt x="-260" y="-26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633" y="485"/>
                                    </a:lnTo>
                                    <a:lnTo>
                                      <a:pt x="2543" y="485"/>
                                    </a:lnTo>
                                    <a:lnTo>
                                      <a:pt x="2543" y="485"/>
                                    </a:lnTo>
                                    <a:lnTo>
                                      <a:pt x="-260" y="485"/>
                                    </a:lnTo>
                                    <a:lnTo>
                                      <a:pt x="-260" y="-2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Ⅱ　負債の部</w:t>
            </w:r>
            <w:r>
              <w:rPr>
                <w:rFonts w:ascii="ＭＳ Ｐ明朝" w:hAnsi="ＭＳ Ｐ明朝" w:cs="ＭＳ 明朝;MS Mincho" w:eastAsia="ＭＳ Ｐ明朝"/>
                <w:color w:val="000000"/>
                <w:sz w:val="24"/>
              </w:rPr>
              <w:t>　　　　　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 xml:space="preserve"> </w:t>
              <w:tab/>
              <w:tab/>
              <w:t xml:space="preserve">                 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Ⅲ　差引正味財産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○○○○○○○○○○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overflowPunct w:val="true"/>
        <w:ind w:left="0" w:right="0" w:firstLine="180"/>
        <w:textAlignment w:val="baseline"/>
        <w:rPr>
          <w:rFonts w:ascii="HG丸ｺﾞｼｯｸM-PRO" w:hAnsi="HG丸ｺﾞｼｯｸM-PRO" w:eastAsia="HG丸ｺﾞｼｯｸM-PRO" w:cs="Times New Roman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sz w:val="18"/>
          <w:szCs w:val="18"/>
        </w:rPr>
        <w:t>（注１）法人設立時の、贈与契約に基づき法人が取得する財産について記載し、不要な項目は削除すること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margin">
                  <wp:posOffset>3966210</wp:posOffset>
                </wp:positionH>
                <wp:positionV relativeFrom="paragraph">
                  <wp:posOffset>15875</wp:posOffset>
                </wp:positionV>
                <wp:extent cx="2012950" cy="4127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金額や資産の内容が贈与契約書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32.5pt;mso-wrap-distance-left:5.7pt;mso-wrap-distance-right:5.7pt;mso-wrap-distance-top:5.7pt;mso-wrap-distance-bottom:5.7pt;margin-top:1.25pt;mso-position-vertical-relative:text;margin-left:312.3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金額や資産の内容が贈与契約書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margin">
                  <wp:posOffset>1788795</wp:posOffset>
                </wp:positionH>
                <wp:positionV relativeFrom="paragraph">
                  <wp:posOffset>60960</wp:posOffset>
                </wp:positionV>
                <wp:extent cx="2301240" cy="5175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不動産は、不動産登記事項証明書どおり、</w:t>
                            </w:r>
                          </w:p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１筆、１棟ごと記載されているか。</w:t>
                            </w:r>
                          </w:p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面積は、小数点第二位まで記載すること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40.75pt;mso-wrap-distance-left:5.7pt;mso-wrap-distance-right:5.7pt;mso-wrap-distance-top:5.7pt;mso-wrap-distance-bottom:5.7pt;margin-top:4.8pt;mso-position-vertical-relative:text;margin-left:140.8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不動産は、不動産登記事項証明書どおり、</w:t>
                      </w:r>
                    </w:p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１筆、１棟ごと記載されているか。</w:t>
                      </w:r>
                    </w:p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面積は、小数点第二位まで記載するこ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margin">
                  <wp:posOffset>1930400</wp:posOffset>
                </wp:positionH>
                <wp:positionV relativeFrom="paragraph">
                  <wp:posOffset>128270</wp:posOffset>
                </wp:positionV>
                <wp:extent cx="2737485" cy="2774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Ⅲ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差引正味財産＝Ⅰ資産の部　－　Ⅱ負債の部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21.85pt;mso-wrap-distance-left:5.7pt;mso-wrap-distance-right:5.7pt;mso-wrap-distance-top:5.7pt;mso-wrap-distance-bottom:5.7pt;margin-top:10.1pt;mso-position-vertical-relative:text;margin-left:152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Ⅲ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差引正味財産＝Ⅰ資産の部　－　Ⅱ負債の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ind w:left="0" w:right="0" w:firstLine="180"/>
        <w:textAlignment w:val="baseline"/>
        <w:rPr>
          <w:rFonts w:ascii="HG丸ｺﾞｼｯｸM-PRO" w:hAnsi="HG丸ｺﾞｼｯｸM-PRO" w:eastAsia="HG丸ｺﾞｼｯｸM-PRO" w:cs="Times New Roman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sz w:val="18"/>
          <w:szCs w:val="18"/>
        </w:rPr>
        <w:t>（注２）土地及び建物は、不動産登記事項証明書のとおりに１筆ごとに記入すること。</w:t>
      </w:r>
    </w:p>
    <w:p>
      <w:pPr>
        <w:pStyle w:val="Normal"/>
        <w:overflowPunct w:val="true"/>
        <w:ind w:left="210" w:right="0" w:hanging="0"/>
        <w:textAlignment w:val="baseline"/>
        <w:rPr>
          <w:rFonts w:ascii="HG丸ｺﾞｼｯｸM-PRO" w:hAnsi="HG丸ｺﾞｼｯｸM-PRO" w:eastAsia="HG丸ｺﾞｼｯｸM-PRO" w:cs="Times New Roman"/>
          <w:color w:val="000000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color w:val="000000"/>
          <w:sz w:val="18"/>
          <w:szCs w:val="18"/>
        </w:rPr>
        <w:t>（注３）負債を抱えての法人設立は原則として認められないため、０円となる。ただし、事業譲渡による設立の</w:t>
      </w:r>
    </w:p>
    <w:p>
      <w:pPr>
        <w:pStyle w:val="Normal"/>
        <w:overflowPunct w:val="true"/>
        <w:ind w:left="210" w:right="0" w:firstLine="540"/>
        <w:textAlignment w:val="baseline"/>
        <w:rPr>
          <w:rFonts w:ascii="HG丸ｺﾞｼｯｸM-PRO" w:hAnsi="HG丸ｺﾞｼｯｸM-PRO" w:eastAsia="HG丸ｺﾞｼｯｸM-PRO" w:cs="Times New Roman"/>
          <w:color w:val="000000"/>
          <w:sz w:val="18"/>
          <w:szCs w:val="18"/>
        </w:rPr>
      </w:pPr>
      <w:r>
        <w:rPr>
          <w:rFonts w:ascii="HG丸ｺﾞｼｯｸM-PRO" w:hAnsi="HG丸ｺﾞｼｯｸM-PRO" w:cs="Times New Roman" w:eastAsia="HG丸ｺﾞｼｯｸM-PRO"/>
          <w:color w:val="000000"/>
          <w:sz w:val="18"/>
          <w:szCs w:val="18"/>
        </w:rPr>
        <w:t>場合は、「未払金」「引当金」等の事業継承にかかる負債で適切なものは認められる。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color w:val="FF00FF"/>
          <w:spacing w:val="10"/>
          <w:sz w:val="24"/>
          <w:szCs w:val="18"/>
        </w:rPr>
      </w:pPr>
      <w:r>
        <w:rPr>
          <w:rFonts w:eastAsia="HG丸ｺﾞｼｯｸM-PRO" w:cs="HG丸ｺﾞｼｯｸM-PRO" w:ascii="HG丸ｺﾞｼｯｸM-PRO" w:hAnsi="HG丸ｺﾞｼｯｸM-PRO"/>
          <w:b/>
          <w:color w:val="FF00FF"/>
          <w:spacing w:val="10"/>
          <w:sz w:val="24"/>
          <w:szCs w:val="18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  <w:b/>
          <w:b/>
          <w:color w:val="FF00FF"/>
          <w:spacing w:val="10"/>
          <w:sz w:val="24"/>
          <w:szCs w:val="18"/>
        </w:rPr>
      </w:pPr>
      <w:r>
        <w:rPr>
          <w:rFonts w:eastAsia="HG丸ｺﾞｼｯｸM-PRO" w:cs="HG丸ｺﾞｼｯｸM-PRO" w:ascii="HG丸ｺﾞｼｯｸM-PRO" w:hAnsi="HG丸ｺﾞｼｯｸM-PRO"/>
          <w:b/>
          <w:color w:val="FF00FF"/>
          <w:spacing w:val="10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4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0:56:00Z</dcterms:modified>
  <cp:revision>220</cp:revision>
  <dc:subject/>
  <dc:title>目　　　　　次</dc:title>
</cp:coreProperties>
</file>