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60"/>
        <w:rPr>
          <w:rFonts w:ascii="Times New Roman" w:hAnsi="Times New Roman" w:cs="ＭＳ 明朝;MS Mincho"/>
          <w:sz w:val="24"/>
        </w:rPr>
      </w:pPr>
      <w:r>
        <w:rPr>
          <w:rFonts w:ascii="Times New Roman" w:hAnsi="Times New Roman" w:cs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264160</wp:posOffset>
                </wp:positionV>
                <wp:extent cx="5890260" cy="737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73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-2.85pt;margin-top:20.8pt;width:463.75pt;height:580.95pt;mso-wrap-style:none;v-text-anchor:middle;mso-position-horizontal-relative:margin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  <w:t>様式９　事業計画書（様式例）（特別養護老人ホーム）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264160</wp:posOffset>
                </wp:positionV>
                <wp:extent cx="5890260" cy="737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737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7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276"/>
                            </w:tblGrid>
                            <w:tr>
                              <w:trPr>
                                <w:trHeight w:val="11610" w:hRule="atLeast"/>
                              </w:trPr>
                              <w:tc>
                                <w:tcPr>
                                  <w:tcW w:w="927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napToGrid w:val="fals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令和○年度（仮称）特別養護老人ホーム○○事業計画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  <w:lang w:eastAsia="zh-TW"/>
                                    </w:rPr>
                                    <w:t>１　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所在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２　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  <w:lang w:eastAsia="zh-TW"/>
                                    </w:rPr>
                                    <w:t>利用定員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３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  <w:lang w:eastAsia="zh-TW"/>
                                    </w:rPr>
                                    <w:t>　職員定数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  <w:lang w:eastAsia="zh-TW"/>
                                    </w:rPr>
                                    <w:t>　事業開始予定年月日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５　事業運営基本計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189" w:hanging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sz w:val="24"/>
                                    </w:rPr>
                                    <w:t>６　利用者サービ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  <w:t>７　健康管理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sz w:val="24"/>
                                    </w:rPr>
                                    <w:t>８　防災計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９　職員名簿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　　別紙職員名簿のとおり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　資金計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ind w:left="0" w:right="189" w:firstLine="48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sz w:val="24"/>
                                    </w:rPr>
                                    <w:t>別紙収支予算書のとおり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overflowPunct w:val="true"/>
                                    <w:spacing w:lineRule="atLeast" w:line="334"/>
                                    <w:jc w:val="lef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581pt;mso-wrap-distance-left:5.7pt;mso-wrap-distance-right:5.7pt;mso-wrap-distance-top:5.7pt;mso-wrap-distance-bottom:5.7pt;margin-top:20.8pt;mso-position-vertical-relative:text;margin-left:-2.85pt;mso-position-horizontal-relative:margin">
                <v:textbox inset="0.0597222222222222in,0.0597222222222222in,0.0597222222222222in,0.0597222222222222in">
                  <w:txbxContent>
                    <w:tbl>
                      <w:tblPr>
                        <w:tblW w:w="9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7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276"/>
                      </w:tblGrid>
                      <w:tr>
                        <w:trPr>
                          <w:trHeight w:val="11610" w:hRule="atLeast"/>
                        </w:trPr>
                        <w:tc>
                          <w:tcPr>
                            <w:tcW w:w="927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napToGrid w:val="fals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令和○年度（仮称）特別養護老人ホーム○○事業計画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  <w:lang w:eastAsia="zh-TW"/>
                              </w:rPr>
                              <w:t>１　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所在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２　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  <w:lang w:eastAsia="zh-TW"/>
                              </w:rPr>
                              <w:t>利用定員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３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  <w:lang w:eastAsia="zh-TW"/>
                              </w:rPr>
                              <w:t>　職員定数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４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  <w:lang w:eastAsia="zh-TW"/>
                              </w:rPr>
                              <w:t>　事業開始予定年月日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５　事業運営基本計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189" w:hanging="0"/>
                              <w:jc w:val="left"/>
                              <w:textAlignment w:val="baseline"/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sz w:val="24"/>
                              </w:rPr>
                              <w:t>６　利用者サービ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  <w:t>７　健康管理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sz w:val="24"/>
                              </w:rPr>
                              <w:t>８　防災計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９　職員名簿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　　別紙職員名簿のとおり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　資金計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ind w:left="0" w:right="189" w:firstLine="480"/>
                              <w:jc w:val="left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sz w:val="24"/>
                              </w:rPr>
                              <w:t>別紙収支予算書のとおり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true"/>
                              <w:spacing w:lineRule="atLeast" w:line="334"/>
                              <w:jc w:val="lef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3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0" w:firstLine="3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p>
      <w:pPr>
        <w:pStyle w:val="Normal"/>
        <w:ind w:left="0" w:right="0" w:firstLine="315"/>
        <w:rPr/>
      </w:pPr>
      <w:r>
        <w:rPr/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16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jc w:val="right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0:58:00Z</dcterms:modified>
  <cp:revision>221</cp:revision>
  <dc:subject/>
  <dc:title>目　　　　　次</dc:title>
</cp:coreProperties>
</file>