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住民説明会議事概要</w:t>
      </w:r>
    </w:p>
    <w:tbl>
      <w:tblPr>
        <w:tblW w:w="984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60"/>
      </w:tblGrid>
      <w:tr>
        <w:trPr>
          <w:trHeight w:val="456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住民説明会の概要</w:t>
            </w:r>
          </w:p>
        </w:tc>
      </w:tr>
      <w:tr>
        <w:trPr>
          <w:trHeight w:val="227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日時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〇年〇月〇日　〇時〇分～〇時〇分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所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法人側説明者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市町村職員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4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参加者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〇〇名</w:t>
            </w:r>
          </w:p>
        </w:tc>
      </w:tr>
      <w:tr>
        <w:trPr>
          <w:trHeight w:val="450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議事概要</w:t>
            </w:r>
          </w:p>
        </w:tc>
      </w:tr>
      <w:tr>
        <w:trPr>
          <w:trHeight w:val="2146" w:hRule="atLeast"/>
        </w:trPr>
        <w:tc>
          <w:tcPr>
            <w:tcW w:w="9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参加者からの意見・要望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93980</wp:posOffset>
                      </wp:positionV>
                      <wp:extent cx="5708015" cy="521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521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参加者から出された意見・要望について、箇条書きで簡潔に記載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個人が特定できる情報は記載し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41.1pt;mso-wrap-distance-left:9.05pt;mso-wrap-distance-right:9.05pt;mso-wrap-distance-top:0pt;mso-wrap-distance-bottom:0pt;margin-top:7.4pt;mso-position-vertical-relative:text;margin-left:27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参加者から出された意見・要望について、箇条書きで簡潔に記載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個人が特定できる情報は記載し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40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参加者からの意見・要望に対する回答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07315</wp:posOffset>
                      </wp:positionV>
                      <wp:extent cx="5708015" cy="502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上記意見・要望に対しての回答を、箇条書きで完結に記載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箇条書きの番号は、上記意見・要望の番号に対応させ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39.6pt;mso-wrap-distance-left:9.05pt;mso-wrap-distance-right:9.05pt;mso-wrap-distance-top:0pt;mso-wrap-distance-bottom:0pt;margin-top:8.45pt;mso-position-vertical-relative:text;margin-left:29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上記意見・要望に対しての回答を、箇条書きで完結に記載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箇条書きの番号は、上記意見・要望の番号に対応させ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4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今後の対応</w:t>
            </w:r>
          </w:p>
        </w:tc>
      </w:tr>
      <w:tr>
        <w:trPr>
          <w:trHeight w:val="2903" w:hRule="atLeast"/>
        </w:trPr>
        <w:tc>
          <w:tcPr>
            <w:tcW w:w="9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107950</wp:posOffset>
                      </wp:positionV>
                      <wp:extent cx="5708015" cy="15722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015" cy="157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記入例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・計画に対して概ね同意が得られたと考えている。意見・要望のうち、今後対応が必要なものについては、対象者に個別に説明することで、計画に同意をいただけるよう努めていく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/>
                                    <w:t>・計画に対する法人と参加者との意見の隔たりが大きく、引き続き計画に対する説明の場を設ける（〇月頃を予定）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9.45pt;height:123.8pt;mso-wrap-distance-left:9.05pt;mso-wrap-distance-right:9.05pt;mso-wrap-distance-top:0pt;mso-wrap-distance-bottom:0pt;margin-top:8.5pt;mso-position-vertical-relative:text;margin-left:25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記入例）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計画に対して概ね同意が得られたと考えている。意見・要望のうち、今後対応が必要なものについては、対象者に個別に説明することで、計画に同意をいただけるよう努めていく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/>
                              <w:t>・計画に対する法人と参加者との意見の隔たりが大きく、引き続き計画に対する説明の場を設ける（〇月頃を予定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907" w:footer="0" w:bottom="90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4"/>
      <w:szCs w:val="24"/>
    </w:rPr>
  </w:style>
  <w:style w:type="character" w:styleId="Style17">
    <w:name w:val="コメント内容 (文字)"/>
    <w:qFormat/>
    <w:rPr>
      <w:b/>
      <w:bCs/>
      <w:kern w:val="2"/>
      <w:sz w:val="24"/>
      <w:szCs w:val="24"/>
    </w:rPr>
  </w:style>
  <w:style w:type="character" w:styleId="Style18">
    <w:name w:val="ヘッダー (文字)"/>
    <w:qFormat/>
    <w:rPr>
      <w:kern w:val="2"/>
      <w:sz w:val="24"/>
      <w:szCs w:val="24"/>
    </w:rPr>
  </w:style>
  <w:style w:type="character" w:styleId="Style19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2:00:00Z</dcterms:created>
  <dc:creator>TAIMSuser</dc:creator>
  <dc:description/>
  <cp:keywords/>
  <dc:language>en-US</dc:language>
  <cp:lastModifiedBy>東京都</cp:lastModifiedBy>
  <cp:lastPrinted>2012-07-03T16:27:00Z</cp:lastPrinted>
  <dcterms:modified xsi:type="dcterms:W3CDTF">2021-11-24T06:06:00Z</dcterms:modified>
  <cp:revision>46</cp:revision>
  <dc:subject/>
  <dc:title>意　　見　　書</dc:title>
</cp:coreProperties>
</file>