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4305</wp:posOffset>
                </wp:positionH>
                <wp:positionV relativeFrom="paragraph">
                  <wp:posOffset>207010</wp:posOffset>
                </wp:positionV>
                <wp:extent cx="2667000" cy="457200"/>
                <wp:effectExtent l="789940" t="5080" r="1752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7200"/>
                        </a:xfrm>
                        <a:prstGeom prst="wedgeRoundRectCallout">
                          <a:avLst>
                            <a:gd name="adj1" fmla="val -79569"/>
                            <a:gd name="adj2" fmla="val -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区市町村等から施設整備費等の補助の見込がある場合、提出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2.15pt;margin-top:16.3pt;width:20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区市町村等から施設整備費等の補助の見込がある場合、提出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32"/>
          <w:szCs w:val="32"/>
          <w:bdr w:val="single" w:sz="4" w:space="0" w:color="000000"/>
        </w:rPr>
        <w:t>補助見込書の参考例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tbl>
      <w:tblPr>
        <w:tblW w:w="8964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776"/>
        <w:gridCol w:w="864"/>
        <w:gridCol w:w="324"/>
      </w:tblGrid>
      <w:tr>
        <w:trPr>
          <w:trHeight w:val="2993" w:hRule="exact"/>
        </w:trPr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25" w:after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275"/>
                <w:sz w:val="22"/>
                <w:szCs w:val="22"/>
              </w:rPr>
              <w:t>○○○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　令和　　年　　月　　日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株　式　会　社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○○○　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代表取締役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○　○　○　○　　殿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858" w:hRule="exact"/>
        </w:trPr>
        <w:tc>
          <w:tcPr>
            <w:tcW w:w="7776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325" w:after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東京都○○区（市町村）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25" w:after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印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25" w:after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7334" w:hRule="exact"/>
        </w:trPr>
        <w:tc>
          <w:tcPr>
            <w:tcW w:w="8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25" w:after="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　助　見　込　書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7"/>
              <w:ind w:firstLine="228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株式会社○○○の特別養護老人ホーム建設に際し、「○○条例」及び「○○助成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要綱」に基づき○○資金として、下記のとおり補助を実施する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記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１　特別養護老人ホームの施設整備費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金　○○○○○○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ただし、○○年度　○○○○円、○○年度　○○○○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○○年度から○○年度において、各年度○○○○円）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２　老人デイサービスセンターの施設整備費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金　○○○○○○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ただし、○○年度　○○○○円、○○年度　○○○○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○○年度から○○年度において、各年度○○○○円）</w:t>
            </w:r>
          </w:p>
        </w:tc>
      </w:tr>
    </w:tbl>
    <w:p>
      <w:pPr>
        <w:pStyle w:val="Style17"/>
        <w:spacing w:lineRule="exact" w:line="325"/>
        <w:rPr>
          <w:rFonts w:ascii="ＭＳ 明朝;MS Mincho" w:hAnsi="ＭＳ 明朝;MS Mincho" w:cs="ＭＳ 明朝;MS Mincho"/>
          <w:spacing w:val="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905</wp:posOffset>
                </wp:positionH>
                <wp:positionV relativeFrom="paragraph">
                  <wp:posOffset>133350</wp:posOffset>
                </wp:positionV>
                <wp:extent cx="5401945" cy="838200"/>
                <wp:effectExtent l="5715" t="5080" r="9861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補助等に関する根拠規定（条例、規則、要綱等）を添付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協議書の提出時点で、区市町村長名の文書が提出できない場合は、所管部長名の文書で構わないが、協議書確定時までには、区市町村長名での見込書を提出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15pt;margin-top:10.5pt;width:425.3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補助等に関する根拠規定（条例、規則、要綱等）を添付す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協議書の提出時点で、区市町村長名の文書が提出できない場合は、所管部長名の文書で構わないが、協議書確定時までには、区市町村長名での見込書を提出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29"/>
      <w:jc w:val="both"/>
    </w:pPr>
    <w:rPr>
      <w:rFonts w:ascii="Century" w:hAnsi="Century" w:eastAsia="ＭＳ 明朝;MS Mincho" w:cs="ＭＳ 明朝;MS Mincho"/>
      <w:color w:val="auto"/>
      <w:spacing w:val="7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06:00Z</dcterms:created>
  <dc:creator>東京都</dc:creator>
  <dc:description/>
  <cp:keywords/>
  <dc:language>en-US</dc:language>
  <cp:lastModifiedBy>東京都</cp:lastModifiedBy>
  <cp:lastPrinted>2008-07-10T19:57:00Z</cp:lastPrinted>
  <dcterms:modified xsi:type="dcterms:W3CDTF">2021-12-02T01:25:00Z</dcterms:modified>
  <cp:revision>20</cp:revision>
  <dc:subject/>
  <dc:title>14年度　補助見込書の参考例　　　　　　　　　　資４</dc:title>
</cp:coreProperties>
</file>