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東京都知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事務所の所在地</w:t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法人名　　　</w:t>
      </w:r>
    </w:p>
    <w:p>
      <w:pPr>
        <w:pStyle w:val="Normal"/>
        <w:ind w:right="880" w:hanging="0"/>
        <w:jc w:val="right"/>
        <w:rPr>
          <w:sz w:val="22"/>
          <w:szCs w:val="22"/>
        </w:rPr>
      </w:pPr>
      <w:r>
        <w:rPr>
          <w:sz w:val="22"/>
          <w:szCs w:val="22"/>
        </w:rPr>
        <w:t>代表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　　令和６年度老人福祉施設整備事業（○○改修）補助協議書の提出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標記の件について、下記のとおり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法人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施設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３　施設種別及び規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　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５　提出資料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令和６年度老人福祉施設整備事業協議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その他関係資料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-267335</wp:posOffset>
                </wp:positionV>
                <wp:extent cx="3087370" cy="1602105"/>
                <wp:effectExtent l="5080" t="5715" r="5314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602000"/>
                        </a:xfrm>
                        <a:prstGeom prst="wedgeRoundRectCallout">
                          <a:avLst>
                            <a:gd name="adj1" fmla="val 66662"/>
                            <a:gd name="adj2" fmla="val 47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住所・法人名・代表者名は印鑑証明書の記載と合わせるこ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省略しない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＜例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○：東京都新宿区西新宿二丁目８番１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×：東京都新宿区西新宿２－８－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途中で変更があった際には、連絡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6.05pt;margin-top:-21.05pt;width:243.05pt;height:12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住所・法人名・代表者名は印鑑証明書の記載と合わせること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省略しない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＜例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1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○：東京都新宿区西新宿二丁目８番１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1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×：東京都新宿区西新宿２－８－１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途中で変更があった際には、連絡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0730</wp:posOffset>
                </wp:positionH>
                <wp:positionV relativeFrom="paragraph">
                  <wp:posOffset>-271780</wp:posOffset>
                </wp:positionV>
                <wp:extent cx="808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1.4pt;mso-position-vertical-relative:text;margin-left:35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2"/>
          <w:szCs w:val="22"/>
        </w:rPr>
        <w:t>平成　　令和６年○月○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東京都知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1755</wp:posOffset>
                </wp:positionV>
                <wp:extent cx="2444750" cy="814705"/>
                <wp:effectExtent l="5080" t="5715" r="1281430" b="227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814680"/>
                        </a:xfrm>
                        <a:prstGeom prst="wedgeRoundRectCallout">
                          <a:avLst>
                            <a:gd name="adj1" fmla="val -29768"/>
                            <a:gd name="adj2" fmla="val 77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第２回で提出する場合は、翌年度事業（令和７年度）として提出すること。（全添付資料共通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5.65pt;width:192.45pt;height:64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left="210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第２回で提出する場合は、翌年度事業（令和７年度）として提出すること。（全添付資料共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東京都新宿区西新宿二丁目８番１号</w:t>
      </w:r>
    </w:p>
    <w:p>
      <w:pPr>
        <w:pStyle w:val="Normal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>社会福祉法人○○会　　　</w:t>
      </w:r>
    </w:p>
    <w:p>
      <w:pPr>
        <w:pStyle w:val="Normal"/>
        <w:jc w:val="right"/>
        <w:rPr/>
      </w:pPr>
      <w:r>
        <w:rPr>
          <w:sz w:val="22"/>
          <w:szCs w:val="22"/>
        </w:rPr>
        <w:t>理事長　○○　○○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令和６年度老人福祉施設整備事業（大規模改修）補助協議書の提出について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00</wp:posOffset>
                </wp:positionH>
                <wp:positionV relativeFrom="paragraph">
                  <wp:posOffset>210820</wp:posOffset>
                </wp:positionV>
                <wp:extent cx="2073275" cy="2454910"/>
                <wp:effectExtent l="229235" t="177165" r="37452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2454840"/>
                        </a:xfrm>
                        <a:prstGeom prst="wedgeRoundRectCallout">
                          <a:avLst>
                            <a:gd name="adj1" fmla="val -60782"/>
                            <a:gd name="adj2" fmla="val -57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該当する整備区分名（大規模改修・多床室のプライバシー保護のための改修・看取り対応改修・増床型改修・ユニット化改修・共生型改修）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複数種目で同時申請する場合は、（例）「大規模改修及び多床室のプライバシー保護のための改修」と記入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pt;margin-top:16.6pt;width:163.2pt;height:19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該当する整備区分名（大規模改修・多床室のプライバシー保護のための改修・看取り対応改修・増床型改修・ユニット化改修・共生型改修）を記入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複数種目で同時申請する場合は、（例）「大規模改修及び多床室のプライバシー保護のための改修」と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標記の件について、下記のとおり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　法人名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社会福祉法人○○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　施設名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特別養護老人ホーム○○○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３　施設種別及び規模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特別養護老人ホーム・従来型８０床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　　併設ショートステイ・従来型５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４　所在地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東京都○○市○○一丁目１番１号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５　提出資料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令和６年度老人福祉施設整備事業協議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その他関係資料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9:11:00Z</dcterms:created>
  <dc:creator>TAIMSuser</dc:creator>
  <dc:description/>
  <cp:keywords/>
  <dc:language>en-US</dc:language>
  <cp:lastModifiedBy>藤井　亮太</cp:lastModifiedBy>
  <cp:lastPrinted>2009-05-26T14:19:00Z</cp:lastPrinted>
  <dcterms:modified xsi:type="dcterms:W3CDTF">2024-03-07T09:12:00Z</dcterms:modified>
  <cp:revision>72</cp:revision>
  <dc:subject/>
  <dc:title/>
</cp:coreProperties>
</file>