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-120015</wp:posOffset>
                </wp:positionV>
                <wp:extent cx="2819400" cy="1028700"/>
                <wp:effectExtent l="5080" t="5080" r="111125" b="650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028880"/>
                        </a:xfrm>
                        <a:prstGeom prst="wedgeRoundRectCallout">
                          <a:avLst>
                            <a:gd name="adj1" fmla="val 32837"/>
                            <a:gd name="adj2" fmla="val 112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住所・法人名・代表者名は印鑑証明書の記載と合わせること（省略しな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※補助協議の途中で変更があった際には、連絡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3.2pt;margin-top:-9.45pt;width:221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住所・法人名・代表者名は印鑑証明書の記載と合わせること（省略しない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※補助協議の途中で変更があった際には、連絡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86100" cy="1033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242.95pt;height:81.3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60" w:leader="none"/>
        </w:tabs>
        <w:ind w:right="-67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　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</w:t>
      </w:r>
    </w:p>
    <w:p>
      <w:pPr>
        <w:pStyle w:val="Normal"/>
        <w:ind w:right="-67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法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名　　　　　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</w:p>
    <w:p>
      <w:pPr>
        <w:pStyle w:val="Normal"/>
        <w:ind w:right="-674" w:hanging="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</w:t>
      </w:r>
      <w:r>
        <w:rPr>
          <w:rFonts w:cs="Century" w:eastAsia="Century"/>
          <w:sz w:val="22"/>
          <w:szCs w:val="22"/>
        </w:rPr>
        <w:t xml:space="preserve">       </w:t>
      </w:r>
      <w:r>
        <w:rPr>
          <w:sz w:val="22"/>
          <w:szCs w:val="22"/>
        </w:rPr>
        <w:t>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○○年度老人福祉施設整備事業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このことについて、令和○○年度特別養護老人ホーム等施設整備基本指針を踏まえ、</w:t>
      </w:r>
    </w:p>
    <w:p>
      <w:pPr>
        <w:pStyle w:val="Normal"/>
        <w:ind w:left="210" w:hanging="0"/>
        <w:rPr/>
      </w:pPr>
      <w:r>
        <w:rPr>
          <w:sz w:val="22"/>
          <w:szCs w:val="22"/>
        </w:rPr>
        <w:t>（仮称）社会福祉法人○○が計画する特別養護老人ホーム○○○○について、下記のとおり提出する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（施設種別・規模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整備区分　　創設（買取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４　建設予定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５　提出資料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令和○○年度老人福祉施設整備事業協議書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その他関係資料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高田　千幸</cp:lastModifiedBy>
  <cp:lastPrinted>2013-07-02T11:42:00Z</cp:lastPrinted>
  <dcterms:modified xsi:type="dcterms:W3CDTF">2024-06-06T01:04:00Z</dcterms:modified>
  <cp:revision>50</cp:revision>
  <dc:subject/>
  <dc:title/>
</cp:coreProperties>
</file>